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09395</wp:posOffset>
                </wp:positionH>
                <wp:positionV relativeFrom="paragraph">
                  <wp:posOffset>-915035</wp:posOffset>
                </wp:positionV>
                <wp:extent cx="8455660" cy="19913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1991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118.85pt;margin-top:-72.05pt;width:665.75pt;height:156.7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39775</wp:posOffset>
            </wp:positionH>
            <wp:positionV relativeFrom="paragraph">
              <wp:posOffset>-57023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88465</wp:posOffset>
                </wp:positionH>
                <wp:positionV relativeFrom="paragraph">
                  <wp:posOffset>-44640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36609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5.15pt;mso-position-vertical-relative:text;margin-left:1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36609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6190</wp:posOffset>
                </wp:positionH>
                <wp:positionV relativeFrom="paragraph">
                  <wp:posOffset>-14732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366091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1.6pt;mso-position-vertical-relative:text;margin-left:2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366091"/>
                          <w:sz w:val="24"/>
                        </w:rPr>
                      </w:pPr>
                      <w:r>
                        <w:rPr>
                          <w:rFonts w:cs="微软雅黑"/>
                          <w:color w:val="366091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0990</wp:posOffset>
                </wp:positionH>
                <wp:positionV relativeFrom="paragraph">
                  <wp:posOffset>294005</wp:posOffset>
                </wp:positionV>
                <wp:extent cx="4930140" cy="8562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页的界面设面，制作出静态页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各个部门之间的事务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推广方案的设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客户的网站并进行推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相关资料编写推广文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的维护及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出各种界面操作方案，定制界面元素模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合产品经理规划产品的需求表现形式，参与分配具体工作于视觉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汇总各类部门使用需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交易和流程熟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674.2pt;mso-wrap-distance-left:9.05pt;mso-wrap-distance-right:9.05pt;mso-wrap-distance-top:0pt;mso-wrap-distance-bottom:0pt;margin-top:23.1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页的界面设面，制作出静态页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各个部门之间的事务处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推广方案的设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客户的网站并进行推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相关资料编写推广文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的维护及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出各种界面操作方案，定制界面元素模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各类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合产品经理规划产品的需求表现形式，参与分配具体工作于视觉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汇总各类部门使用需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交易和流程熟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沟通能力和团队协作精文字沟通和理解能力强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6175</wp:posOffset>
                </wp:positionH>
                <wp:positionV relativeFrom="paragraph">
                  <wp:posOffset>258445</wp:posOffset>
                </wp:positionV>
                <wp:extent cx="2329180" cy="2677795"/>
                <wp:effectExtent l="0" t="635" r="0" b="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26776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bfbfbf" stroked="f" o:allowincell="f" style="position:absolute;margin-left:-90.25pt;margin-top:20.35pt;width:183.35pt;height:210.8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1434465</wp:posOffset>
                </wp:positionH>
                <wp:positionV relativeFrom="paragraph">
                  <wp:posOffset>253365</wp:posOffset>
                </wp:positionV>
                <wp:extent cx="4815205" cy="307340"/>
                <wp:effectExtent l="635" t="0" r="0" b="0"/>
                <wp:wrapNone/>
                <wp:docPr id="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12.95pt;margin-top:19.9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1870</wp:posOffset>
                </wp:positionH>
                <wp:positionV relativeFrom="paragraph">
                  <wp:posOffset>12700</wp:posOffset>
                </wp:positionV>
                <wp:extent cx="2026920" cy="7927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792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624.2pt;mso-wrap-distance-left:9.05pt;mso-wrap-distance-right:9.05pt;mso-wrap-distance-top:0pt;mso-wrap-distance-bottom:0pt;margin-top:1pt;mso-position-vertical-relative:text;margin-left:-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color w:val="36609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color w:val="366091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color w:val="366091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492250</wp:posOffset>
                </wp:positionH>
                <wp:positionV relativeFrom="paragraph">
                  <wp:posOffset>272415</wp:posOffset>
                </wp:positionV>
                <wp:extent cx="4815205" cy="307340"/>
                <wp:effectExtent l="635" t="0" r="0" b="0"/>
                <wp:wrapNone/>
                <wp:docPr id="9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76092" stroked="f" o:allowincell="f" style="position:absolute;margin-left:117.5pt;margin-top:21.4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3795</wp:posOffset>
                </wp:positionH>
                <wp:positionV relativeFrom="paragraph">
                  <wp:posOffset>106680</wp:posOffset>
                </wp:positionV>
                <wp:extent cx="2329180" cy="932180"/>
                <wp:effectExtent l="0" t="0" r="0" b="0"/>
                <wp:wrapNone/>
                <wp:docPr id="10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932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fbfbf" stroked="f" o:allowincell="f" style="position:absolute;margin-left:-90.85pt;margin-top:8.4pt;width:183.35pt;height:73.3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38555</wp:posOffset>
                </wp:positionH>
                <wp:positionV relativeFrom="paragraph">
                  <wp:posOffset>273685</wp:posOffset>
                </wp:positionV>
                <wp:extent cx="2329180" cy="142938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14295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bfbfbf" stroked="f" o:allowincell="f" style="position:absolute;margin-left:-89.65pt;margin-top:21.55pt;width:183.35pt;height:112.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492885</wp:posOffset>
                </wp:positionH>
                <wp:positionV relativeFrom="paragraph">
                  <wp:posOffset>167005</wp:posOffset>
                </wp:positionV>
                <wp:extent cx="4815205" cy="307340"/>
                <wp:effectExtent l="635" t="0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376092" stroked="f" o:allowincell="f" style="position:absolute;margin-left:117.55pt;margin-top:13.1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1730</wp:posOffset>
                </wp:positionH>
                <wp:positionV relativeFrom="paragraph">
                  <wp:posOffset>295275</wp:posOffset>
                </wp:positionV>
                <wp:extent cx="2329180" cy="2074545"/>
                <wp:effectExtent l="0" t="635" r="0" b="0"/>
                <wp:wrapNone/>
                <wp:docPr id="1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20746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fbfbf" stroked="f" o:allowincell="f" style="position:absolute;margin-left:-89.9pt;margin-top:23.25pt;width:183.35pt;height:163.3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4935" simplePos="0" locked="0" layoutInCell="0" allowOverlap="1" relativeHeight="15">
                <wp:simplePos x="0" y="0"/>
                <wp:positionH relativeFrom="column">
                  <wp:posOffset>-833120</wp:posOffset>
                </wp:positionH>
                <wp:positionV relativeFrom="paragraph">
                  <wp:posOffset>259715</wp:posOffset>
                </wp:positionV>
                <wp:extent cx="259715" cy="323215"/>
                <wp:effectExtent l="0" t="0" r="635" b="0"/>
                <wp:wrapNone/>
                <wp:docPr id="14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65.6pt;margin-top:20.45pt;width:20.4pt;height:25.4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540</wp:posOffset>
                </wp:positionH>
                <wp:positionV relativeFrom="paragraph">
                  <wp:posOffset>279400</wp:posOffset>
                </wp:positionV>
                <wp:extent cx="403225" cy="234950"/>
                <wp:effectExtent l="635" t="0" r="0" b="635"/>
                <wp:wrapNone/>
                <wp:docPr id="15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30.2pt;margin-top:22pt;width:31.7pt;height:18.4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9315</wp:posOffset>
                </wp:positionH>
                <wp:positionV relativeFrom="paragraph">
                  <wp:posOffset>686435</wp:posOffset>
                </wp:positionV>
                <wp:extent cx="334645" cy="191770"/>
                <wp:effectExtent l="0" t="0" r="635" b="635"/>
                <wp:wrapNone/>
                <wp:docPr id="1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68.45pt;margin-top:54.05pt;width:26.3pt;height:15.0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070</wp:posOffset>
                </wp:positionH>
                <wp:positionV relativeFrom="paragraph">
                  <wp:posOffset>550545</wp:posOffset>
                </wp:positionV>
                <wp:extent cx="311150" cy="288290"/>
                <wp:effectExtent l="635" t="0" r="635" b="635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margin-left:34.1pt;margin-top:43.35pt;width:24.45pt;height:22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