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46785</wp:posOffset>
                </wp:positionV>
                <wp:extent cx="1850390" cy="1154938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115495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2d050" stroked="f" o:allowincell="f" style="position:absolute;margin-left:-92.2pt;margin-top:-74.55pt;width:145.65pt;height:909.3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9585</wp:posOffset>
                </wp:positionH>
                <wp:positionV relativeFrom="paragraph">
                  <wp:posOffset>-490855</wp:posOffset>
                </wp:positionV>
                <wp:extent cx="6244590" cy="19050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4560" cy="1904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79646" stroked="f" o:allowincell="f" style="position:absolute;margin-left:38.55pt;margin-top:-38.65pt;width:491.65pt;height:14.9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87650</wp:posOffset>
                </wp:positionH>
                <wp:positionV relativeFrom="paragraph">
                  <wp:posOffset>-497205</wp:posOffset>
                </wp:positionV>
                <wp:extent cx="1969135" cy="190500"/>
                <wp:effectExtent l="0" t="0" r="0" b="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1904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f79646" stroked="f" o:allowincell="f" style="position:absolute;margin-left:-219.5pt;margin-top:-39.15pt;width:155pt;height:14.9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1215</wp:posOffset>
                </wp:positionH>
                <wp:positionV relativeFrom="paragraph">
                  <wp:posOffset>-746760</wp:posOffset>
                </wp:positionV>
                <wp:extent cx="1492250" cy="697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sz w:val="50"/>
                                <w:szCs w:val="5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54.95pt;mso-wrap-distance-left:9.05pt;mso-wrap-distance-right:9.05pt;mso-wrap-distance-top:0pt;mso-wrap-distance-bottom:0pt;margin-top:-58.8pt;mso-position-vertical-relative:text;margin-left:-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sz w:val="50"/>
                          <w:szCs w:val="5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9680</wp:posOffset>
                </wp:positionH>
                <wp:positionV relativeFrom="paragraph">
                  <wp:posOffset>99695</wp:posOffset>
                </wp:positionV>
                <wp:extent cx="4511040" cy="98596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040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pt;height:776.35pt;mso-wrap-distance-left:9.05pt;mso-wrap-distance-right:9.05pt;mso-wrap-distance-top:0pt;mso-wrap-distance-bottom:0pt;margin-top:7.85pt;mso-position-vertical-relative:text;margin-left: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97585</wp:posOffset>
                </wp:positionH>
                <wp:positionV relativeFrom="paragraph">
                  <wp:posOffset>136525</wp:posOffset>
                </wp:positionV>
                <wp:extent cx="1089660" cy="327660"/>
                <wp:effectExtent l="635" t="0" r="0" b="0"/>
                <wp:wrapNone/>
                <wp:docPr id="6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327600"/>
                          <a:chOff x="0" y="0"/>
                          <a:chExt cx="1089720" cy="32760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909360" cy="32760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201240" cy="20196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78.55pt;margin-top:10.75pt;width:85.8pt;height:25.8pt" coordorigin="1571,215" coordsize="1716,516">
                <v:rect id="shape_0" ID="矩形 14" fillcolor="#f79646" stroked="f" o:allowincell="f" style="position:absolute;left:1855;top:215;width:1431;height:515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  <v:oval id="shape_0" ID="椭圆 15" fillcolor="#f79646" stroked="f" o:allowincell="f" style="position:absolute;left:1571;top:315;width:316;height:317;mso-wrap-style:none;v-text-anchor:middle">
                  <v:fill o:detectmouseclick="t" type="solid" color2="#0869b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4225</wp:posOffset>
                </wp:positionH>
                <wp:positionV relativeFrom="paragraph">
                  <wp:posOffset>272415</wp:posOffset>
                </wp:positionV>
                <wp:extent cx="1036320" cy="1487805"/>
                <wp:effectExtent l="0" t="0" r="0" b="0"/>
                <wp:wrapNone/>
                <wp:docPr id="7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61.75pt;margin-top:21.4pt;width:81.6pt;height:117.2pt" coordorigin="-1235,428" coordsize="1632,2344">
                <v:rect id="shape_0" ID="矩形 9" fillcolor="white" stroked="f" o:allowincell="f" style="position:absolute;left:-1224;top:42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35;top:74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80440</wp:posOffset>
                </wp:positionH>
                <wp:positionV relativeFrom="paragraph">
                  <wp:posOffset>203200</wp:posOffset>
                </wp:positionV>
                <wp:extent cx="1089660" cy="327660"/>
                <wp:effectExtent l="635" t="0" r="0" b="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327600"/>
                          <a:chOff x="0" y="0"/>
                          <a:chExt cx="1089720" cy="32760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909360" cy="32760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201240" cy="20196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77.2pt;margin-top:16pt;width:85.8pt;height:25.8pt" coordorigin="1544,320" coordsize="1716,516">
                <v:rect id="shape_0" ID="矩形 20" fillcolor="#f79646" stroked="f" o:allowincell="f" style="position:absolute;left:1828;top:320;width:1431;height:515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  <v:oval id="shape_0" ID="椭圆 21" fillcolor="#f79646" stroked="f" o:allowincell="f" style="position:absolute;left:1544;top:420;width:316;height:317;mso-wrap-style:none;v-text-anchor:middle">
                  <v:fill o:detectmouseclick="t" type="solid" color2="#0869b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0605</wp:posOffset>
                </wp:positionH>
                <wp:positionV relativeFrom="paragraph">
                  <wp:posOffset>9525</wp:posOffset>
                </wp:positionV>
                <wp:extent cx="1422400" cy="7816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.75pt;mso-position-vertical-relative:text;margin-left:-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8360</wp:posOffset>
                </wp:positionH>
                <wp:positionV relativeFrom="paragraph">
                  <wp:posOffset>189865</wp:posOffset>
                </wp:positionV>
                <wp:extent cx="1750060" cy="516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4.9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2010</wp:posOffset>
                </wp:positionH>
                <wp:positionV relativeFrom="paragraph">
                  <wp:posOffset>207645</wp:posOffset>
                </wp:positionV>
                <wp:extent cx="1784350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130.1pt;mso-wrap-distance-left:9.05pt;mso-wrap-distance-right:9.05pt;mso-wrap-distance-top:0pt;mso-wrap-distance-bottom:0pt;margin-top:16.35pt;mso-position-vertical-relative:text;margin-left:-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95680</wp:posOffset>
                </wp:positionH>
                <wp:positionV relativeFrom="paragraph">
                  <wp:posOffset>165735</wp:posOffset>
                </wp:positionV>
                <wp:extent cx="1089660" cy="327660"/>
                <wp:effectExtent l="635" t="0" r="0" b="0"/>
                <wp:wrapNone/>
                <wp:docPr id="12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327600"/>
                          <a:chOff x="0" y="0"/>
                          <a:chExt cx="1089720" cy="32760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909360" cy="32760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201240" cy="20196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78.4pt;margin-top:13.05pt;width:85.8pt;height:25.8pt" coordorigin="1568,261" coordsize="1716,516">
                <v:rect id="shape_0" ID="矩形 29" fillcolor="#f79646" stroked="f" o:allowincell="f" style="position:absolute;left:1852;top:261;width:1431;height:515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  <v:oval id="shape_0" ID="椭圆 30" fillcolor="#f79646" stroked="f" o:allowincell="f" style="position:absolute;left:1568;top:361;width:316;height:317;mso-wrap-style:none;v-text-anchor:middle">
                  <v:fill o:detectmouseclick="t" type="solid" color2="#0869b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95680</wp:posOffset>
                </wp:positionH>
                <wp:positionV relativeFrom="paragraph">
                  <wp:posOffset>252095</wp:posOffset>
                </wp:positionV>
                <wp:extent cx="1089660" cy="327660"/>
                <wp:effectExtent l="635" t="0" r="0" b="0"/>
                <wp:wrapNone/>
                <wp:docPr id="1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327600"/>
                          <a:chOff x="0" y="0"/>
                          <a:chExt cx="1089720" cy="32760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909360" cy="32760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201240" cy="20196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78.4pt;margin-top:19.85pt;width:85.8pt;height:25.8pt" coordorigin="1568,397" coordsize="1716,516">
                <v:rect id="shape_0" ID="矩形 23" fillcolor="#f79646" stroked="f" o:allowincell="f" style="position:absolute;left:1852;top:397;width:1431;height:515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  <v:oval id="shape_0" ID="椭圆 24" fillcolor="#f79646" stroked="f" o:allowincell="f" style="position:absolute;left:1568;top:497;width:316;height:317;mso-wrap-style:none;v-text-anchor:middle">
                  <v:fill o:detectmouseclick="t" type="solid" color2="#0869b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95680</wp:posOffset>
                </wp:positionH>
                <wp:positionV relativeFrom="paragraph">
                  <wp:posOffset>176530</wp:posOffset>
                </wp:positionV>
                <wp:extent cx="1089660" cy="327660"/>
                <wp:effectExtent l="635" t="0" r="0" b="0"/>
                <wp:wrapNone/>
                <wp:docPr id="14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327600"/>
                          <a:chOff x="0" y="0"/>
                          <a:chExt cx="1089720" cy="32760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909360" cy="32760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201240" cy="20196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78.4pt;margin-top:13.9pt;width:85.8pt;height:25.8pt" coordorigin="1568,278" coordsize="1716,516">
                <v:rect id="shape_0" ID="矩形 26" fillcolor="#f79646" stroked="f" o:allowincell="f" style="position:absolute;left:1852;top:278;width:1431;height:515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  <v:oval id="shape_0" ID="椭圆 27" fillcolor="#f79646" stroked="f" o:allowincell="f" style="position:absolute;left:1568;top:378;width:316;height:317;mso-wrap-style:none;v-text-anchor:middle">
                  <v:fill o:detectmouseclick="t" type="solid" color2="#0869b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