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3695</wp:posOffset>
                </wp:positionH>
                <wp:positionV relativeFrom="paragraph">
                  <wp:posOffset>-648335</wp:posOffset>
                </wp:positionV>
                <wp:extent cx="1422400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0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7715</wp:posOffset>
                </wp:positionH>
                <wp:positionV relativeFrom="paragraph">
                  <wp:posOffset>-702310</wp:posOffset>
                </wp:positionV>
                <wp:extent cx="2905125" cy="2201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求职意向：驾驶员司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3.35pt;mso-wrap-distance-left:9.05pt;mso-wrap-distance-right:9.05pt;mso-wrap-distance-top:0pt;mso-wrap-distance-bottom:0pt;margin-top:-55.3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求职意向：驾驶员司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0215</wp:posOffset>
            </wp:positionH>
            <wp:positionV relativeFrom="paragraph">
              <wp:posOffset>5397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4085</wp:posOffset>
            </wp:positionH>
            <wp:positionV relativeFrom="paragraph">
              <wp:posOffset>109855</wp:posOffset>
            </wp:positionV>
            <wp:extent cx="7802880" cy="101860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2880" cy="1018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3850</wp:posOffset>
                </wp:positionH>
                <wp:positionV relativeFrom="paragraph">
                  <wp:posOffset>203835</wp:posOffset>
                </wp:positionV>
                <wp:extent cx="6423660" cy="8478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847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维修部　机电维修兼驾驶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矿产品开发有限公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多年服务于外籍人士，工作经验丰富，掌握基本的英语听、说能力，并对外籍人士的生活习惯有一定的了解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67.6pt;mso-wrap-distance-left:9.05pt;mso-wrap-distance-right:9.05pt;mso-wrap-distance-top:0pt;mso-wrap-distance-bottom:0pt;margin-top:16.0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维修部　机电维修兼驾驶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判断能力。还有年审验车保险等一系列业务熟悉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矿产品开发有限公司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多年服务于外籍人士，工作经验丰富，掌握基本的英语听、说能力，并对外籍人士的生活习惯有一定的了解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持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7560</wp:posOffset>
                </wp:positionH>
                <wp:positionV relativeFrom="paragraph">
                  <wp:posOffset>119380</wp:posOffset>
                </wp:positionV>
                <wp:extent cx="1459865" cy="614045"/>
                <wp:effectExtent l="0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81.5pt;margin-top:9.4pt;width:133.7pt;height:30.8pt" coordorigin="-1630,188" coordsize="2674,61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6" fillcolor="#404040" stroked="f" o:allowincell="f" style="position:absolute;left:-1630;top:580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15" fillcolor="#7f7f7f" stroked="f" o:allowincell="f" style="position:absolute;left:-1256;top:188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121285</wp:posOffset>
                </wp:positionV>
                <wp:extent cx="1459865" cy="614045"/>
                <wp:effectExtent l="0" t="0" r="0" b="0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1.9pt;margin-top:9.55pt;width:133.7pt;height:30.8pt" coordorigin="-1638,191" coordsize="2674,616">
                <v:shape id="shape_0" ID="自选图形 19" fillcolor="#404040" stroked="f" o:allowincell="f" style="position:absolute;left:-1638;top:583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0" fillcolor="#7f7f7f" stroked="f" o:allowincell="f" style="position:absolute;left:-1264;top:191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136525</wp:posOffset>
                </wp:positionV>
                <wp:extent cx="1459865" cy="614045"/>
                <wp:effectExtent l="0" t="0" r="0" b="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614160"/>
                          <a:chOff x="0" y="0"/>
                          <a:chExt cx="1459800" cy="614160"/>
                        </a:xfrm>
                      </wpg:grpSpPr>
                      <wps:wsp>
                        <wps:cNvSpPr/>
                        <wps:spPr>
                          <a:xfrm rot="16200000">
                            <a:off x="-237600" y="249120"/>
                            <a:ext cx="602640" cy="127080"/>
                          </a:xfrm>
                          <a:prstGeom prst="parallelogram">
                            <a:avLst>
                              <a:gd name="adj" fmla="val 160905"/>
                            </a:avLst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9800" cy="3913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82.45pt;margin-top:10.75pt;width:133.7pt;height:30.8pt" coordorigin="-1649,215" coordsize="2674,616">
                <v:shape id="shape_0" ID="自选图形 22" fillcolor="#404040" stroked="f" o:allowincell="f" style="position:absolute;left:-1648;top:607;width:948;height:199;mso-wrap-style:none;v-text-anchor:middle;rotation:270" type="_x0000_t7">
                  <v:fill o:detectmouseclick="t" type="solid" color2="#bfbfbf"/>
                  <v:stroke color="#3465a4" joinstyle="round" endcap="flat"/>
                  <w10:wrap type="none"/>
                </v:shape>
                <v:rect id="shape_0" ID="矩形 23" fillcolor="#7f7f7f" stroked="f" o:allowincell="f" style="position:absolute;left:-1274;top:215;width:2298;height:615;mso-wrap-style:none;v-text-anchor:middle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