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00" stroked="f" o:allowincell="f" style="position:absolute;margin-left:-89.7pt;margin-top:-72.85pt;width:595.7pt;height:106.6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38245</wp:posOffset>
                </wp:positionH>
                <wp:positionV relativeFrom="paragraph">
                  <wp:posOffset>-4438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4.95pt;mso-position-vertical-relative:text;margin-left:2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99920</wp:posOffset>
            </wp:positionH>
            <wp:positionV relativeFrom="paragraph">
              <wp:posOffset>482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6600" stroked="f" o:allowincell="f" style="position:absolute;margin-left:-31.65pt;margin-top:17pt;width:134.95pt;height:32.4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96600" stroked="f" o:allowincell="f" style="position:absolute;margin-left:312.65pt;margin-top:17.4pt;width:134.95pt;height:32.4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66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96600" stroked="f" o:allowincell="f" style="position:absolute;margin-left:276.05pt;margin-top:0.8pt;width:19.15pt;height:19.45pt;flip:x;mso-wrap-style:none;v-text-anchor:middle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96600" stroked="f" o:allowincell="f" style="position:absolute;margin-left:121.2pt;margin-top:0.7pt;width:21.8pt;height:21.2pt;mso-wrap-style:none;v-text-anchor:middle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996600" stroked="f" o:allowincell="f" style="position:absolute;margin-left:-32.9pt;margin-top:21.45pt;width:134.95pt;height:32.4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996600" stroked="f" o:allowincell="f" style="position:absolute;margin-left:312.2pt;margin-top:21.85pt;width:134.95pt;height:32.45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46355</wp:posOffset>
                </wp:positionV>
                <wp:extent cx="266065" cy="200025"/>
                <wp:effectExtent l="18415" t="18415" r="17145" b="1778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1.15pt;margin-top:3.65pt;width:20.9pt;height:15.7pt;mso-wrap-style:none;v-text-anchor:middle">
                <v:fill o:detectmouseclick="t" on="false"/>
                <v:stroke color="#996600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96600" stroked="f" o:allowincell="f" style="position:absolute;margin-left:276.2pt;margin-top:1.65pt;width:15.95pt;height:24.65pt;mso-wrap-style:none;v-text-anchor:middle">
                <v:fill o:detectmouseclick="t" type="solid" color2="#66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2290</wp:posOffset>
                </wp:positionH>
                <wp:positionV relativeFrom="paragraph">
                  <wp:posOffset>266700</wp:posOffset>
                </wp:positionV>
                <wp:extent cx="6508750" cy="88823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99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9966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66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9966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99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9966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99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966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21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99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996600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66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99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66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9966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99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9966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99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66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9966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96600" stroked="f" o:allowincell="f" style="position:absolute;margin-left:-98.4pt;margin-top:86.65pt;width:604.05pt;height:29.2pt;mso-wrap-style:none;v-text-anchor:middle">
                <v:fill o:detectmouseclick="t" type="solid" color2="#66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66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996600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6600"/>
                          <w:sz w:val="30"/>
                          <w:szCs w:val="30"/>
                        </w:rPr>
                      </w:pPr>
                      <w:r>
                        <w:rPr>
                          <w:color w:val="996600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