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379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16T08:53:03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