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4770</wp:posOffset>
                </wp:positionH>
                <wp:positionV relativeFrom="paragraph">
                  <wp:posOffset>-937260</wp:posOffset>
                </wp:positionV>
                <wp:extent cx="8237855" cy="218059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788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933" stroked="f" o:allowincell="f" style="position:absolute;margin-left:-105.1pt;margin-top:-73.8pt;width:648.6pt;height:171.65pt;mso-wrap-style:none;v-text-anchor:middle">
                <v:fill o:detectmouseclick="t" type="solid" color2="#cc66cc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7145</wp:posOffset>
                </wp:positionH>
                <wp:positionV relativeFrom="paragraph">
                  <wp:posOffset>-994410</wp:posOffset>
                </wp:positionV>
                <wp:extent cx="8599170" cy="2180590"/>
                <wp:effectExtent l="0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932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933" stroked="f" o:allowincell="f" style="position:absolute;margin-left:-101.35pt;margin-top:-78.3pt;width:677.05pt;height:171.65pt;mso-wrap-style:none;v-text-anchor:middle">
                <v:fill o:detectmouseclick="t" type="solid" color2="#cc66cc" opacity="0.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42060</wp:posOffset>
                </wp:positionH>
                <wp:positionV relativeFrom="paragraph">
                  <wp:posOffset>-901700</wp:posOffset>
                </wp:positionV>
                <wp:extent cx="7760970" cy="2009775"/>
                <wp:effectExtent l="0" t="635" r="0" b="0"/>
                <wp:wrapNone/>
                <wp:docPr id="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880" cy="20098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33" stroked="f" o:allowincell="f" style="position:absolute;margin-left:-97.8pt;margin-top:-71pt;width:611.05pt;height:158.2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934585</wp:posOffset>
                </wp:positionH>
                <wp:positionV relativeFrom="paragraph">
                  <wp:posOffset>-506730</wp:posOffset>
                </wp:positionV>
                <wp:extent cx="1036320" cy="148780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88.55pt;margin-top:-39.95pt;width:81.55pt;height:117.15pt" coordorigin="7771,-799" coordsize="1631,2343">
                <v:rect id="shape_0" ID="矩形 9" fillcolor="white" stroked="f" o:allowincell="f" style="position:absolute;left:7782;top:-79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71;top:-48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5358765" cy="9632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963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采购总监安排的相关工作，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758.45pt;mso-wrap-distance-left:9.05pt;mso-wrap-distance-right:9.05pt;mso-wrap-distance-top:0pt;mso-wrap-distance-bottom:0pt;margin-top:-3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采购总监安排的相关工作，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18"/>
          <w:szCs w:val="26"/>
        </w:rPr>
      </w:pPr>
      <w:r>
        <w:rPr>
          <w:rFonts w:eastAsia="微软雅黑" w:cs="微软雅黑" w:ascii="微软雅黑" w:hAnsi="微软雅黑"/>
          <w:b/>
          <w:sz w:val="18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18185</wp:posOffset>
                </wp:positionH>
                <wp:positionV relativeFrom="paragraph">
                  <wp:posOffset>1193800</wp:posOffset>
                </wp:positionV>
                <wp:extent cx="6646545" cy="285750"/>
                <wp:effectExtent l="635" t="0" r="0" b="0"/>
                <wp:wrapNone/>
                <wp:docPr id="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339933" stroked="f" o:allowincell="f" style="position:absolute;margin-left:-56.55pt;margin-top:94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1879600</wp:posOffset>
                </wp:positionV>
                <wp:extent cx="6646545" cy="285750"/>
                <wp:effectExtent l="635" t="0" r="0" b="0"/>
                <wp:wrapNone/>
                <wp:docPr id="7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33" stroked="f" o:allowincell="f" style="position:absolute;margin-left:-57.3pt;margin-top:148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5327650</wp:posOffset>
                </wp:positionV>
                <wp:extent cx="6646545" cy="285750"/>
                <wp:effectExtent l="635" t="0" r="0" b="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39933" stroked="f" o:allowincell="f" style="position:absolute;margin-left:-57.3pt;margin-top:419.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727710</wp:posOffset>
                </wp:positionH>
                <wp:positionV relativeFrom="paragraph">
                  <wp:posOffset>7261225</wp:posOffset>
                </wp:positionV>
                <wp:extent cx="6646545" cy="285750"/>
                <wp:effectExtent l="635" t="0" r="0" b="0"/>
                <wp:wrapNone/>
                <wp:docPr id="9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339933" stroked="f" o:allowincell="f" style="position:absolute;margin-left:-57.3pt;margin-top:571.7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17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