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64A2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000</wp:posOffset>
            </wp:positionH>
            <wp:positionV relativeFrom="paragraph">
              <wp:posOffset>-665480</wp:posOffset>
            </wp:positionV>
            <wp:extent cx="1450340" cy="139001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6740</wp:posOffset>
                </wp:positionH>
                <wp:positionV relativeFrom="paragraph">
                  <wp:posOffset>-66484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c1d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6.25pt;margin-top:-52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c1d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0325</wp:posOffset>
                </wp:positionH>
                <wp:positionV relativeFrom="paragraph">
                  <wp:posOffset>-650875</wp:posOffset>
                </wp:positionV>
                <wp:extent cx="4709795" cy="1407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CCC0D9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C0D9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C0D9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C0D9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C0D9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C0D9"/>
                                <w:kern w:val="0"/>
                                <w:sz w:val="22"/>
                                <w:szCs w:val="22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C0D9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C0D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C0D9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CCC0D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0D9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110.8pt;mso-wrap-distance-left:9.05pt;mso-wrap-distance-right:9.05pt;mso-wrap-distance-top:0pt;mso-wrap-distance-bottom:0pt;margin-top:-51.25pt;mso-position-vertical-relative:text;margin-left:1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CCC0D9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color w:val="CCC0D9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color w:val="CCC0D9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CCC0D9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CCC0D9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CCC0D9"/>
                          <w:kern w:val="0"/>
                          <w:sz w:val="22"/>
                          <w:szCs w:val="22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CCC0D9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C0D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C0D9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CCC0D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C0D9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6945</wp:posOffset>
                </wp:positionH>
                <wp:positionV relativeFrom="paragraph">
                  <wp:posOffset>219710</wp:posOffset>
                </wp:positionV>
                <wp:extent cx="7179945" cy="8795385"/>
                <wp:effectExtent l="0" t="1270" r="635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9840" cy="8795520"/>
                          <a:chOff x="0" y="0"/>
                          <a:chExt cx="7179840" cy="8795520"/>
                        </a:xfrm>
                      </wpg:grpSpPr>
                      <wps:wsp>
                        <wps:cNvSpPr/>
                        <wps:spPr>
                          <a:xfrm>
                            <a:off x="0" y="1070640"/>
                            <a:ext cx="7173000" cy="7724880"/>
                          </a:xfrm>
                          <a:custGeom>
                            <a:avLst/>
                            <a:gdLst>
                              <a:gd name="textAreaLeft" fmla="*/ 91800 w 4066560"/>
                              <a:gd name="textAreaRight" fmla="*/ 3974760 w 4066560"/>
                              <a:gd name="textAreaTop" fmla="*/ 91800 h 4379400"/>
                              <a:gd name="textAreaBottom" fmla="*/ 4287600 h 4379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62">
                                <a:moveTo>
                                  <a:pt x="1665" y="0"/>
                                </a:moveTo>
                                <a:arcTo wR="1665" hR="1665" stAng="16200000" swAng="-5400000"/>
                                <a:lnTo>
                                  <a:pt x="0" y="21597"/>
                                </a:lnTo>
                                <a:arcTo wR="1665" hR="1665" stAng="10800000" swAng="-5400000"/>
                                <a:lnTo>
                                  <a:pt x="19935" y="23262"/>
                                </a:lnTo>
                                <a:arcTo wR="1665" hR="1665" stAng="5400000" swAng="-5400000"/>
                                <a:lnTo>
                                  <a:pt x="21600" y="1665"/>
                                </a:lnTo>
                                <a:arcTo wR="1665" hR="1665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7173000" cy="7724880"/>
                          </a:xfrm>
                          <a:custGeom>
                            <a:avLst/>
                            <a:gdLst>
                              <a:gd name="textAreaLeft" fmla="*/ 1080 w 4066560"/>
                              <a:gd name="textAreaRight" fmla="*/ 4065480 w 4066560"/>
                              <a:gd name="textAreaTop" fmla="*/ 1080 h 4379400"/>
                              <a:gd name="textAreaBottom" fmla="*/ 4378320 h 4379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62">
                                <a:moveTo>
                                  <a:pt x="23" y="0"/>
                                </a:moveTo>
                                <a:arcTo wR="23" hR="23" stAng="16200000" swAng="-5400000"/>
                                <a:lnTo>
                                  <a:pt x="0" y="23239"/>
                                </a:lnTo>
                                <a:arcTo wR="23" hR="23" stAng="10800000" swAng="-5400000"/>
                                <a:lnTo>
                                  <a:pt x="21577" y="23262"/>
                                </a:lnTo>
                                <a:arcTo wR="23" hR="23" stAng="5400000" swAng="-5400000"/>
                                <a:lnTo>
                                  <a:pt x="21600" y="23"/>
                                </a:lnTo>
                                <a:arcTo wR="23" hR="23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75.35pt;margin-top:17.3pt;width:565.35pt;height:692.55pt" coordorigin="-1507,346" coordsize="11307,13851">
                <v:roundrect id="shape_0" ID="自选图形 3" fillcolor="white" stroked="f" o:allowincell="f" style="position:absolute;left:-1507;top:2032;width:11295;height:12164;mso-wrap-style:none;v-text-anchor:middle">
                  <v:fill o:detectmouseclick="t" color2="white"/>
                  <v:stroke color="#3465a4" joinstyle="round" endcap="flat"/>
                  <w10:wrap type="none"/>
                </v:roundrect>
                <v:roundrect id="shape_0" ID="自选图形 4" fillcolor="white" stroked="f" o:allowincell="f" style="position:absolute;left:-1496;top:346;width:11295;height:12164;mso-wrap-style:none;v-text-anchor:middle">
                  <v:fill o:detectmouseclick="t" color2="white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4035</wp:posOffset>
                </wp:positionH>
                <wp:positionV relativeFrom="paragraph">
                  <wp:posOffset>28765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22.65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8064A2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3185</wp:posOffset>
                </wp:positionH>
                <wp:positionV relativeFrom="paragraph">
                  <wp:posOffset>80010</wp:posOffset>
                </wp:positionV>
                <wp:extent cx="4555490" cy="96450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5490" cy="964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64A2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8064A2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8064A2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64A2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64A2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4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7pt;height:759.45pt;mso-wrap-distance-left:9.05pt;mso-wrap-distance-right:9.05pt;mso-wrap-distance-top:0pt;mso-wrap-distance-bottom:0pt;margin-top:6.3pt;mso-position-vertical-relative:text;margin-left:1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64A2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8064A2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8064A2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64A2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64A2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4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1321435</wp:posOffset>
                </wp:positionH>
                <wp:positionV relativeFrom="paragraph">
                  <wp:posOffset>62865</wp:posOffset>
                </wp:positionV>
                <wp:extent cx="4900295" cy="370840"/>
                <wp:effectExtent l="635" t="0" r="0" b="0"/>
                <wp:wrapNone/>
                <wp:docPr id="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370800"/>
                        </a:xfrm>
                        <a:prstGeom prst="rect">
                          <a:avLst/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ccc1da" stroked="f" o:allowincell="f" style="position:absolute;margin-left:104.05pt;margin-top:4.95pt;width:385.8pt;height:29.15pt;mso-wrap-style:none;v-text-anchor:middle">
                <v:fill o:detectmouseclick="t" type="solid" color2="#333e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8325</wp:posOffset>
                </wp:positionH>
                <wp:positionV relativeFrom="paragraph">
                  <wp:posOffset>153670</wp:posOffset>
                </wp:positionV>
                <wp:extent cx="1731645" cy="570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1pt;mso-position-vertical-relative:text;margin-left:-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4990</wp:posOffset>
                </wp:positionH>
                <wp:positionV relativeFrom="paragraph">
                  <wp:posOffset>276860</wp:posOffset>
                </wp:positionV>
                <wp:extent cx="1696720" cy="6944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94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64A2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546.8pt;mso-wrap-distance-left:9.05pt;mso-wrap-distance-right:9.05pt;mso-wrap-distance-top:0pt;mso-wrap-distance-bottom:0pt;margin-top:21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color w:val="8064A2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64A2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5040</wp:posOffset>
                </wp:positionH>
                <wp:positionV relativeFrom="paragraph">
                  <wp:posOffset>33655</wp:posOffset>
                </wp:positionV>
                <wp:extent cx="1798320" cy="37084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70800"/>
                        </a:xfrm>
                        <a:prstGeom prst="rect">
                          <a:avLst/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ccc1da" stroked="f" o:allowincell="f" style="position:absolute;margin-left:-75.2pt;margin-top:2.65pt;width:141.55pt;height:29.15pt;mso-wrap-style:none;v-text-anchor:middle">
                <v:fill o:detectmouseclick="t" type="solid" color2="#333e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4405</wp:posOffset>
                </wp:positionH>
                <wp:positionV relativeFrom="paragraph">
                  <wp:posOffset>168910</wp:posOffset>
                </wp:positionV>
                <wp:extent cx="1798320" cy="370840"/>
                <wp:effectExtent l="0" t="0" r="0" b="0"/>
                <wp:wrapNone/>
                <wp:docPr id="1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70800"/>
                        </a:xfrm>
                        <a:prstGeom prst="rect">
                          <a:avLst/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ccc1da" stroked="f" o:allowincell="f" style="position:absolute;margin-left:-75.15pt;margin-top:13.3pt;width:141.55pt;height:29.15pt;mso-wrap-style:none;v-text-anchor:middle">
                <v:fill o:detectmouseclick="t" type="solid" color2="#333e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53135</wp:posOffset>
                </wp:positionH>
                <wp:positionV relativeFrom="paragraph">
                  <wp:posOffset>38735</wp:posOffset>
                </wp:positionV>
                <wp:extent cx="1798320" cy="370840"/>
                <wp:effectExtent l="0" t="0" r="0" b="0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70800"/>
                        </a:xfrm>
                        <a:prstGeom prst="rect">
                          <a:avLst/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ccc1da" stroked="f" o:allowincell="f" style="position:absolute;margin-left:-75.05pt;margin-top:3.05pt;width:141.55pt;height:29.15pt;mso-wrap-style:none;v-text-anchor:middle">
                <v:fill o:detectmouseclick="t" type="solid" color2="#333e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