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934210</wp:posOffset>
                </wp:positionH>
                <wp:positionV relativeFrom="paragraph">
                  <wp:posOffset>-4549140</wp:posOffset>
                </wp:positionV>
                <wp:extent cx="1355090" cy="7798435"/>
                <wp:effectExtent l="635" t="635" r="0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55040" cy="7798320"/>
                        </a:xfrm>
                        <a:custGeom>
                          <a:avLst/>
                          <a:gdLst>
                            <a:gd name="textAreaLeft" fmla="*/ 168840 w 768240"/>
                            <a:gd name="textAreaRight" fmla="*/ 599400 w 768240"/>
                            <a:gd name="textAreaTop" fmla="*/ 972000 h 4421160"/>
                            <a:gd name="textAreaBottom" fmla="*/ 3449160 h 442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5" fillcolor="#4bacc6" stroked="f" o:allowincell="f" style="position:absolute;margin-left:152.25pt;margin-top:-358.2pt;width:106.65pt;height:614pt;mso-wrap-style:none;v-text-anchor:middle;rotation:270" type="_x0000_t8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6430</wp:posOffset>
                </wp:positionH>
                <wp:positionV relativeFrom="paragraph">
                  <wp:posOffset>-605790</wp:posOffset>
                </wp:positionV>
                <wp:extent cx="1219200" cy="1590675"/>
                <wp:effectExtent l="12700" t="13335" r="12700" b="12065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350.9pt;margin-top:-47.7pt;width:95.95pt;height:125.2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-542925</wp:posOffset>
                </wp:positionV>
                <wp:extent cx="1036320" cy="1487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56.35pt;margin-top:-42.8pt;width:81.55pt;height:117.2pt" coordorigin="7127,-856" coordsize="1631,2344">
                <v:rect id="shape_0" ID="矩形 9" fillcolor="white" stroked="f" o:allowincell="f" style="position:absolute;left:7138;top:-8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27;top:-54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0880</wp:posOffset>
                </wp:positionH>
                <wp:positionV relativeFrom="paragraph">
                  <wp:posOffset>-96075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5.65pt;mso-position-vertical-relative:text;margin-left:-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970</wp:posOffset>
                </wp:positionH>
                <wp:positionV relativeFrom="paragraph">
                  <wp:posOffset>-795020</wp:posOffset>
                </wp:positionV>
                <wp:extent cx="18453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计算机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40.65pt;mso-wrap-distance-left:9.05pt;mso-wrap-distance-right:9.05pt;mso-wrap-distance-top:0pt;mso-wrap-distance-bottom:0pt;margin-top:-62.6pt;mso-position-vertical-relative:text;margin-left:1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计算机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2925</wp:posOffset>
                </wp:positionH>
                <wp:positionV relativeFrom="paragraph">
                  <wp:posOffset>125730</wp:posOffset>
                </wp:positionV>
                <wp:extent cx="6210300" cy="9462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4BACC6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姓    名：                     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　　            计算机应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有限公司　　担任职位：电脑维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安装风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保证风扇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之间的紧密接触，但还要防止用力过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最新的中高端显卡时注意显卡上是否辅助电源接口，相应电源接口连接，使显卡常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机自检看到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ual Channel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即为已开启双同道。支持超线程功能的主板上使用支持超线程功能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X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下，查看设备管理器，你会发现有两个规格相同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设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有限公司　　担任职位：电脑维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安装风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保证风扇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之间的紧密接触，但还要防止用力过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最新的中高端显卡时注意显卡上是否辅助电源接口，相应电源接口连接，使显卡常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机自检看到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ual Channel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即为已开启双同道。支持超线程功能的主板上使用支持超线程功能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X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下，查看设备管理器，你会发现有两个规格相同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设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有限公司　　担任职位：电脑维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安装风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保证风扇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之间的紧密接触，但还要防止用力过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最新的中高端显卡时注意显卡上是否辅助电源接口，相应电源接口连接，使显卡常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机自检看到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ual Channel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即为已开启双同道。支持超线程功能的主板上使用支持超线程功能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X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下，查看设备管理器，你会发现有两个规格相同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PU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设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维护电脑硬件设备和软件系统、排除因软件而引起的系统故障。熟练掌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s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的使用操作，熟练排除系统的各种故障及电脑硬件所引至的电脑故障。对于电脑病毒有一定的认识，能针对各种病毒进行防范与抢救，在恢复被病毒侵占的电脑数据方面有相当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在工作中经常维护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LA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运行，并能解决各种网络故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9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color w:val="4BACC6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姓    名：                     求职意向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　　            计算机应用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有限公司　　担任职位：电脑维修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安装风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保证风扇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之间的紧密接触，但还要防止用力过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最新的中高端显卡时注意显卡上是否辅助电源接口，相应电源接口连接，使显卡常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机自检看到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ual Channel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即为已开启双同道。支持超线程功能的主板上使用支持超线程功能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X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下，查看设备管理器，你会发现有两个规格相同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设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有限公司　　担任职位：电脑维修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安装风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保证风扇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之间的紧密接触，但还要防止用力过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最新的中高端显卡时注意显卡上是否辅助电源接口，相应电源接口连接，使显卡常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机自检看到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ual Channel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即为已开启双同道。支持超线程功能的主板上使用支持超线程功能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X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下，查看设备管理器，你会发现有两个规格相同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设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有限公司　　担任职位：电脑维修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安装风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保证风扇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之间的紧密接触，但还要防止用力过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最新的中高端显卡时注意显卡上是否辅助电源接口，相应电源接口连接，使显卡常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机自检看到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ual Channel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即为已开启双同道。支持超线程功能的主板上使用支持超线程功能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X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下，查看设备管理器，你会发现有两个规格相同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PU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设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维护电脑硬件设备和软件系统、排除因软件而引起的系统故障。熟练掌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s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的使用操作，熟练排除系统的各种故障及电脑硬件所引至的电脑故障。对于电脑病毒有一定的认识，能针对各种病毒进行防范与抢救，在恢复被病毒侵占的电脑数据方面有相当的经验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在工作中经常维护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LA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运行，并能解决各种网络故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25345</wp:posOffset>
                </wp:positionH>
                <wp:positionV relativeFrom="paragraph">
                  <wp:posOffset>-811530</wp:posOffset>
                </wp:positionV>
                <wp:extent cx="1355090" cy="7958455"/>
                <wp:effectExtent l="635" t="1270" r="0" b="0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355040" cy="7958520"/>
                        </a:xfrm>
                        <a:custGeom>
                          <a:avLst/>
                          <a:gdLst>
                            <a:gd name="textAreaLeft" fmla="*/ 168840 w 768240"/>
                            <a:gd name="textAreaRight" fmla="*/ 599400 w 768240"/>
                            <a:gd name="textAreaTop" fmla="*/ 992160 h 4511880"/>
                            <a:gd name="textAreaBottom" fmla="*/ 3519720 h 451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4bacc6" stroked="f" o:allowincell="f" style="position:absolute;margin-left:167.3pt;margin-top:-63.9pt;width:106.65pt;height:626.6pt;flip:x;mso-wrap-style:none;v-text-anchor:middle;rotation:270" type="_x0000_t8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