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行政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行政实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4.65pt;margin-top:21.05pt;width:95.8pt;height:27.5pt" coordorigin="-693,421" coordsize="1916,550">
                <v:rect id="shape_0" ID="矩形 17" fillcolor="#9bbb59" stroked="f" o:allowincell="f" style="position:absolute;left:-69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87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288290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7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93345</wp:posOffset>
                </wp:positionV>
                <wp:extent cx="7757160" cy="1787525"/>
                <wp:effectExtent l="0" t="635" r="0" b="0"/>
                <wp:wrapNone/>
                <wp:docPr id="1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7874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7.35pt;width:610.75pt;height:140.7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1684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6.75pt;margin-top:9.2pt;width:95.8pt;height:27.5pt" coordorigin="-735,184" coordsize="1916,550">
                <v:rect id="shape_0" ID="矩形 21" fillcolor="#9bbb59" stroked="f" o:allowincell="f" style="position:absolute;left:-735;top:184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830;top:391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203200</wp:posOffset>
                </wp:positionV>
                <wp:extent cx="1216660" cy="349250"/>
                <wp:effectExtent l="0" t="0" r="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.4pt;margin-top:16pt;width:95.8pt;height:27.5pt" coordorigin="-728,320" coordsize="1916,550">
                <v:rect id="shape_0" ID="矩形 24" fillcolor="#9bbb59" stroked="f" o:allowincell="f" style="position:absolute;left:-728;top:3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837;top:5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554480</wp:posOffset>
                </wp:positionV>
                <wp:extent cx="1216660" cy="34925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4.4pt;margin-top:122.4pt;width:95.8pt;height:27.5pt" coordorigin="-688,2448" coordsize="1916,550">
                <v:rect id="shape_0" ID="矩形 27" fillcolor="#9bbb59" stroked="f" o:allowincell="f" style="position:absolute;left:-688;top:2448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877;top:2655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