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</w:t>
      </w:r>
      <w:r>
        <w:rPr>
          <w:color w:val="00B050"/>
          <w:sz w:val="60"/>
          <w:szCs w:val="60"/>
        </w:rPr>
        <w:t>电力工程简历表格下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9915</wp:posOffset>
                </wp:positionH>
                <wp:positionV relativeFrom="paragraph">
                  <wp:posOffset>774700</wp:posOffset>
                </wp:positionV>
                <wp:extent cx="6120765" cy="709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709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336"/>
                              <w:gridCol w:w="1456"/>
                              <w:gridCol w:w="690"/>
                              <w:gridCol w:w="30"/>
                              <w:gridCol w:w="18"/>
                              <w:gridCol w:w="1242"/>
                              <w:gridCol w:w="321"/>
                              <w:gridCol w:w="107"/>
                              <w:gridCol w:w="832"/>
                              <w:gridCol w:w="549"/>
                              <w:gridCol w:w="107"/>
                              <w:gridCol w:w="424"/>
                              <w:gridCol w:w="922"/>
                              <w:gridCol w:w="338"/>
                              <w:gridCol w:w="153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民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　　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vMerge w:val="restart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体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vMerge w:val="continue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宋体;SimSun" w:hAnsi="宋体;SimSun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vMerge w:val="continue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6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vMerge w:val="continue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39" w:type="dxa"/>
                                  <w:gridSpan w:val="16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</w:rPr>
                                    <w:t>技能</w:t>
                                  </w:r>
                                  <w:r>
                                    <w:rPr>
                                      <w:bCs/>
                                      <w:color w:val="00B050"/>
                                    </w:rPr>
                                    <w:t>、特长或爱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外语等级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计算机等级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其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他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技能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爱好特长</w:t>
                                  </w:r>
                                </w:p>
                              </w:tc>
                              <w:tc>
                                <w:tcPr>
                                  <w:tcW w:w="8574" w:type="dxa"/>
                                  <w:gridSpan w:val="1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其他证书</w:t>
                                  </w:r>
                                </w:p>
                              </w:tc>
                              <w:tc>
                                <w:tcPr>
                                  <w:tcW w:w="8574" w:type="dxa"/>
                                  <w:gridSpan w:val="1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奖励情况</w:t>
                                  </w:r>
                                </w:p>
                              </w:tc>
                              <w:tc>
                                <w:tcPr>
                                  <w:tcW w:w="8574" w:type="dxa"/>
                                  <w:gridSpan w:val="1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B050"/>
                                    </w:rPr>
                                    <w:t xml:space="preserve">简历网【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仿宋_GB2312;仿宋" w:cs="宋体;SimSun" w:ascii="仿宋_GB2312;仿宋" w:hAnsi="仿宋_GB2312;仿宋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B050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39" w:type="dxa"/>
                                  <w:gridSpan w:val="16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</w:rPr>
                                    <w:t>学习及实践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211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时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gridSpan w:val="8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地区、学校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或单位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经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211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gridSpan w:val="8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211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gridSpan w:val="8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39" w:type="dxa"/>
                                  <w:gridSpan w:val="16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9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pacing w:val="41"/>
                                      <w:kern w:val="0"/>
                                      <w:szCs w:val="20"/>
                                    </w:rPr>
                                    <w:t>E-mai</w:t>
                                  </w:r>
                                  <w:r>
                                    <w:rPr>
                                      <w:color w:val="00B050"/>
                                      <w:spacing w:val="1"/>
                                      <w:kern w:val="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4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3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固定</w:t>
                                  </w:r>
                                  <w:r>
                                    <w:rPr>
                                      <w:color w:val="00B050"/>
                                      <w:szCs w:val="20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2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39" w:type="dxa"/>
                                  <w:gridSpan w:val="16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B050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39" w:type="dxa"/>
                                  <w:gridSpan w:val="16"/>
                                  <w:tcBorders>
                                    <w:top w:val="double" w:sz="6" w:space="0" w:color="00B050"/>
                                    <w:left w:val="double" w:sz="6" w:space="0" w:color="00B050"/>
                                    <w:bottom w:val="double" w:sz="6" w:space="0" w:color="00B050"/>
                                    <w:right w:val="double" w:sz="6" w:space="0" w:color="00B05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bCs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58.9pt;mso-wrap-distance-left:9pt;mso-wrap-distance-right:9pt;mso-wrap-distance-top:0pt;mso-wrap-distance-bottom:0pt;margin-top:61pt;mso-position-vertical-relative:text;margin-left:46.45pt;mso-position-horizontal-relative:page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336"/>
                        <w:gridCol w:w="1456"/>
                        <w:gridCol w:w="690"/>
                        <w:gridCol w:w="30"/>
                        <w:gridCol w:w="18"/>
                        <w:gridCol w:w="1242"/>
                        <w:gridCol w:w="321"/>
                        <w:gridCol w:w="107"/>
                        <w:gridCol w:w="832"/>
                        <w:gridCol w:w="549"/>
                        <w:gridCol w:w="107"/>
                        <w:gridCol w:w="424"/>
                        <w:gridCol w:w="922"/>
                        <w:gridCol w:w="338"/>
                        <w:gridCol w:w="153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29" w:type="dxa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民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vMerge w:val="restart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9" w:type="dxa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体重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vMerge w:val="continue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9" w:type="dxa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宋体;SimSun" w:hAnsi="宋体;SimSun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vMerge w:val="continue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9" w:type="dxa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512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6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vMerge w:val="continue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39" w:type="dxa"/>
                            <w:gridSpan w:val="16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</w:rPr>
                              <w:t>技能</w:t>
                            </w:r>
                            <w:r>
                              <w:rPr>
                                <w:bCs/>
                                <w:color w:val="00B050"/>
                              </w:rPr>
                              <w:t>、特长或爱好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65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外语等级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计算机等级</w:t>
                            </w:r>
                          </w:p>
                        </w:tc>
                        <w:tc>
                          <w:tcPr>
                            <w:tcW w:w="1912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其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他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技能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65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爱好特长</w:t>
                            </w:r>
                          </w:p>
                        </w:tc>
                        <w:tc>
                          <w:tcPr>
                            <w:tcW w:w="8574" w:type="dxa"/>
                            <w:gridSpan w:val="1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65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其他证书</w:t>
                            </w:r>
                          </w:p>
                        </w:tc>
                        <w:tc>
                          <w:tcPr>
                            <w:tcW w:w="8574" w:type="dxa"/>
                            <w:gridSpan w:val="1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  <w:kern w:val="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65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奖励情况</w:t>
                            </w:r>
                          </w:p>
                        </w:tc>
                        <w:tc>
                          <w:tcPr>
                            <w:tcW w:w="8574" w:type="dxa"/>
                            <w:gridSpan w:val="1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  <w:t>173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B05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仿宋_GB2312;仿宋" w:cs="宋体;SimSun" w:ascii="仿宋_GB2312;仿宋" w:hAnsi="仿宋_GB2312;仿宋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B050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39" w:type="dxa"/>
                            <w:gridSpan w:val="16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</w:rPr>
                              <w:t>学习及实践经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211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时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206" w:type="dxa"/>
                            <w:gridSpan w:val="8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地区、学校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或单位</w:t>
                            </w:r>
                          </w:p>
                        </w:tc>
                        <w:tc>
                          <w:tcPr>
                            <w:tcW w:w="3222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经　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211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gridSpan w:val="8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211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gridSpan w:val="8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39" w:type="dxa"/>
                            <w:gridSpan w:val="16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65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9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876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65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pacing w:val="41"/>
                                <w:kern w:val="0"/>
                                <w:szCs w:val="20"/>
                              </w:rPr>
                              <w:t>E-mai</w:t>
                            </w:r>
                            <w:r>
                              <w:rPr>
                                <w:color w:val="00B050"/>
                                <w:spacing w:val="1"/>
                                <w:kern w:val="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4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QQ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3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  <w:szCs w:val="20"/>
                              </w:rPr>
                              <w:t>固定</w:t>
                            </w:r>
                            <w:r>
                              <w:rPr>
                                <w:color w:val="00B050"/>
                                <w:szCs w:val="20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876" w:type="dxa"/>
                            <w:gridSpan w:val="2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B050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39" w:type="dxa"/>
                            <w:gridSpan w:val="16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bCs/>
                                <w:color w:val="00B050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39" w:type="dxa"/>
                            <w:gridSpan w:val="16"/>
                            <w:tcBorders>
                              <w:top w:val="double" w:sz="6" w:space="0" w:color="00B050"/>
                              <w:left w:val="double" w:sz="6" w:space="0" w:color="00B050"/>
                              <w:bottom w:val="double" w:sz="6" w:space="0" w:color="00B050"/>
                              <w:right w:val="double" w:sz="6" w:space="0" w:color="00B05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bCs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  <w:color w:val="00B050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  <w:color w:val="00B050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  <w:color w:val="00B050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color w:val="00B05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B050"/>
          <w:sz w:val="60"/>
          <w:szCs w:val="60"/>
        </w:rPr>
      </w:pPr>
      <w:r>
        <w:rPr>
          <w:color w:val="00B050"/>
          <w:sz w:val="60"/>
          <w:szCs w:val="6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