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2495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4100</wp:posOffset>
                </wp:positionH>
                <wp:positionV relativeFrom="paragraph">
                  <wp:posOffset>15684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636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6636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2.35pt;mso-position-vertical-relative:text;margin-left: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6636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6636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5-12T07:18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