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5540</wp:posOffset>
            </wp:positionH>
            <wp:positionV relativeFrom="paragraph">
              <wp:posOffset>-114808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679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35pt;mso-position-vertical-relative:text;margin-left: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2T07:0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