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5860</wp:posOffset>
                </wp:positionH>
                <wp:positionV relativeFrom="paragraph">
                  <wp:posOffset>-1020445</wp:posOffset>
                </wp:positionV>
                <wp:extent cx="1852295" cy="1088961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200" cy="108896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bbb59" stroked="f" o:allowincell="f" style="position:absolute;margin-left:-91.8pt;margin-top:-80.35pt;width:145.8pt;height:857.4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81025</wp:posOffset>
                </wp:positionH>
                <wp:positionV relativeFrom="paragraph">
                  <wp:posOffset>-258445</wp:posOffset>
                </wp:positionV>
                <wp:extent cx="6360160" cy="550545"/>
                <wp:effectExtent l="0" t="635" r="0" b="0"/>
                <wp:wrapNone/>
                <wp:docPr id="2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0120" cy="5504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9bbb59" stroked="f" o:allowincell="f" style="position:absolute;margin-left:45.75pt;margin-top:-20.35pt;width:500.75pt;height:43.3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61390</wp:posOffset>
            </wp:positionH>
            <wp:positionV relativeFrom="paragraph">
              <wp:posOffset>-2349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19555</wp:posOffset>
                </wp:positionH>
                <wp:positionV relativeFrom="paragraph">
                  <wp:posOffset>-440055</wp:posOffset>
                </wp:positionV>
                <wp:extent cx="4137660" cy="698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766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教育顾问简历范文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8pt;height:55pt;mso-wrap-distance-left:9.05pt;mso-wrap-distance-right:9.05pt;mso-wrap-distance-top:0pt;mso-wrap-distance-bottom:0pt;margin-top:-34.65pt;mso-position-vertical-relative:text;margin-left:1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教育顾问简历范文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0105</wp:posOffset>
                </wp:positionH>
                <wp:positionV relativeFrom="paragraph">
                  <wp:posOffset>297180</wp:posOffset>
                </wp:positionV>
                <wp:extent cx="5309870" cy="90709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907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00" w:before="0" w:after="15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BBB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9BBB5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英语教学工作，主要包括：语文文言文、拼写、语法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学生日常作业的布置和批改，了解学生的掌握程度，及时调整教学进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根据教委要求，按照教学提纲编写期中和期末考卷，考察学生掌握知识的程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对没有很好掌握课程的学生进行额外的辅导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准备公开课内容，参与日常教学研讨会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英语教学工作，主要包括：语文文言文、拼写、语法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学生日常作业的布置和批改，了解学生的掌握程度，及时调整教学进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根据教委要求，按照教学提纲编写期中和期末考卷，考察学生掌握知识的程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对没有很好掌握课程的学生进行额外的辅导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准备公开课内容，参与日常教学研讨会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BBB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9BBB5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pt;height:714.25pt;mso-wrap-distance-left:9.05pt;mso-wrap-distance-right:9.05pt;mso-wrap-distance-top:0pt;mso-wrap-distance-bottom:0pt;margin-top:23.4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4"/>
                        <w:widowControl/>
                        <w:spacing w:lineRule="exact" w:line="400" w:before="0" w:after="15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9BBB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9BBB5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英语教学工作，主要包括：语文文言文、拼写、语法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学生日常作业的布置和批改，了解学生的掌握程度，及时调整教学进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根据教委要求，按照教学提纲编写期中和期末考卷，考察学生掌握知识的程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对没有很好掌握课程的学生进行额外的辅导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准备公开课内容，参与日常教学研讨会等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英语教学工作，主要包括：语文文言文、拼写、语法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学生日常作业的布置和批改，了解学生的掌握程度，及时调整教学进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根据教委要求，按照教学提纲编写期中和期末考卷，考察学生掌握知识的程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对没有很好掌握课程的学生进行额外的辅导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准备公开课内容，参与日常教学研讨会等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9BBB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9BBB5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0585</wp:posOffset>
                </wp:positionH>
                <wp:positionV relativeFrom="paragraph">
                  <wp:posOffset>13335</wp:posOffset>
                </wp:positionV>
                <wp:extent cx="5321300" cy="9525"/>
                <wp:effectExtent l="0" t="38100" r="0" b="28575"/>
                <wp:wrapNone/>
                <wp:docPr id="6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1160" cy="9360"/>
                          <a:chOff x="0" y="0"/>
                          <a:chExt cx="5321160" cy="9360"/>
                        </a:xfrm>
                      </wpg:grpSpPr>
                      <wps:wsp>
                        <wps:cNvSpPr/>
                        <wps:spPr>
                          <a:xfrm>
                            <a:off x="60840" y="9360"/>
                            <a:ext cx="5260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50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68.55pt;margin-top:1.05pt;width:418.9pt;height:0.65pt" coordorigin="1371,21" coordsize="8378,13">
                <v:line id="shape_0" from="1467,36" to="9750,36" ID="直线 17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1371,21" to="2937,21" ID="直线 18" stroked="t" o:allowincell="f" style="position:absolute">
                  <v:stroke color="#9bbb59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1865</wp:posOffset>
                </wp:positionH>
                <wp:positionV relativeFrom="paragraph">
                  <wp:posOffset>85725</wp:posOffset>
                </wp:positionV>
                <wp:extent cx="1422400" cy="7816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6.75pt;mso-position-vertical-relative:text;margin-left:-7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81710</wp:posOffset>
                </wp:positionH>
                <wp:positionV relativeFrom="paragraph">
                  <wp:posOffset>246380</wp:posOffset>
                </wp:positionV>
                <wp:extent cx="1602105" cy="5162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  <w:t>求职意向：教育顾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9.4pt;mso-position-vertical-relative:text;margin-left:-7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color w:val="FFFFFF"/>
                          <w:sz w:val="24"/>
                        </w:rPr>
                        <w:t>求职意向：教育顾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75030</wp:posOffset>
                </wp:positionH>
                <wp:positionV relativeFrom="paragraph">
                  <wp:posOffset>288290</wp:posOffset>
                </wp:positionV>
                <wp:extent cx="5321300" cy="9525"/>
                <wp:effectExtent l="0" t="38100" r="0" b="28575"/>
                <wp:wrapNone/>
                <wp:docPr id="9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1160" cy="9360"/>
                          <a:chOff x="0" y="0"/>
                          <a:chExt cx="5321160" cy="9360"/>
                        </a:xfrm>
                      </wpg:grpSpPr>
                      <wps:wsp>
                        <wps:cNvSpPr/>
                        <wps:spPr>
                          <a:xfrm>
                            <a:off x="60840" y="9360"/>
                            <a:ext cx="5260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50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68.9pt;margin-top:22.7pt;width:418.95pt;height:0.7pt" coordorigin="1378,454" coordsize="8379,14">
                <v:line id="shape_0" from="1474,469" to="9757,469" ID="直线 21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1378,454" to="2944,454" ID="直线 22" stroked="t" o:allowincell="f" style="position:absolute">
                  <v:stroke color="#9bbb59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99160</wp:posOffset>
                </wp:positionH>
                <wp:positionV relativeFrom="paragraph">
                  <wp:posOffset>189230</wp:posOffset>
                </wp:positionV>
                <wp:extent cx="1122045" cy="349250"/>
                <wp:effectExtent l="0" t="0" r="0" b="0"/>
                <wp:wrapNone/>
                <wp:docPr id="10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white" stroked="f" o:allowincell="f" style="position:absolute;margin-left:-70.8pt;margin-top:14.9pt;width:88.3pt;height:2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35685</wp:posOffset>
                </wp:positionH>
                <wp:positionV relativeFrom="paragraph">
                  <wp:posOffset>96520</wp:posOffset>
                </wp:positionV>
                <wp:extent cx="1857375" cy="76130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761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color w:val="9BBB59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    龄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年限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color w:val="9BBB59"/>
                                <w:sz w:val="26"/>
                                <w:szCs w:val="26"/>
                              </w:rPr>
                              <w:t>联系方式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话：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173jL.com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英语四六级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599.45pt;mso-wrap-distance-left:9.05pt;mso-wrap-distance-right:9.05pt;mso-wrap-distance-top:0pt;mso-wrap-distance-bottom:0pt;margin-top:7.6pt;mso-position-vertical-relative:text;margin-left:-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color w:val="9BBB59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    龄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年限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color w:val="9BBB59"/>
                          <w:sz w:val="26"/>
                          <w:szCs w:val="26"/>
                        </w:rPr>
                        <w:t>联系方式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电话：                             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173jL.com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英语四六级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48055</wp:posOffset>
                </wp:positionH>
                <wp:positionV relativeFrom="paragraph">
                  <wp:posOffset>242570</wp:posOffset>
                </wp:positionV>
                <wp:extent cx="1122045" cy="349250"/>
                <wp:effectExtent l="0" t="0" r="0" b="0"/>
                <wp:wrapNone/>
                <wp:docPr id="12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white" stroked="f" o:allowincell="f" style="position:absolute;margin-left:-74.65pt;margin-top:19.1pt;width:88.3pt;height:2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94080</wp:posOffset>
                </wp:positionH>
                <wp:positionV relativeFrom="paragraph">
                  <wp:posOffset>278130</wp:posOffset>
                </wp:positionV>
                <wp:extent cx="5321300" cy="9525"/>
                <wp:effectExtent l="0" t="38100" r="0" b="28575"/>
                <wp:wrapNone/>
                <wp:docPr id="13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1160" cy="9360"/>
                          <a:chOff x="0" y="0"/>
                          <a:chExt cx="5321160" cy="9360"/>
                        </a:xfrm>
                      </wpg:grpSpPr>
                      <wps:wsp>
                        <wps:cNvSpPr/>
                        <wps:spPr>
                          <a:xfrm>
                            <a:off x="60840" y="9360"/>
                            <a:ext cx="5260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50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70.4pt;margin-top:21.9pt;width:418.95pt;height:0.7pt" coordorigin="1408,438" coordsize="8379,14">
                <v:line id="shape_0" from="1504,453" to="9787,453" ID="直线 24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1408,438" to="2974,438" ID="直线 25" stroked="t" o:allowincell="f" style="position:absolute">
                  <v:stroke color="#9bbb59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18210</wp:posOffset>
                </wp:positionH>
                <wp:positionV relativeFrom="paragraph">
                  <wp:posOffset>241935</wp:posOffset>
                </wp:positionV>
                <wp:extent cx="1122045" cy="349250"/>
                <wp:effectExtent l="0" t="0" r="0" b="0"/>
                <wp:wrapNone/>
                <wp:docPr id="14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white" stroked="f" o:allowincell="f" style="position:absolute;margin-left:-72.3pt;margin-top:19.05pt;width:88.3pt;height:2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665C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HTML">
    <w:name w:val="HTML 定义"/>
    <w:qFormat/>
    <w:rPr>
      <w:b w:val="false"/>
      <w:i w:val="false"/>
    </w:rPr>
  </w:style>
  <w:style w:type="character" w:styleId="HTML1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2">
    <w:name w:val="HTML 变量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HTML3">
    <w:name w:val="HTML 引文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idu.com/s?wd=&#21476;&#20195;&#27721;&#35821;&amp;hl_tag=textlink&amp;tn=SE_hldp01350_v6v6zkg6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baidu.com/s?wd=&#21476;&#20195;&#27721;&#35821;&amp;hl_tag=textlink&amp;tn=SE_hldp01350_v6v6zkg6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7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