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2990</wp:posOffset>
                </wp:positionH>
                <wp:positionV relativeFrom="paragraph">
                  <wp:posOffset>525145</wp:posOffset>
                </wp:positionV>
                <wp:extent cx="7315200" cy="351790"/>
                <wp:effectExtent l="0" t="0" r="0" b="635"/>
                <wp:wrapNone/>
                <wp:docPr id="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51720"/>
                          <a:chOff x="0" y="0"/>
                          <a:chExt cx="7315200" cy="351720"/>
                        </a:xfrm>
                      </wpg:grpSpPr>
                      <wps:wsp>
                        <wps:cNvSpPr/>
                        <wps:spPr>
                          <a:xfrm>
                            <a:off x="638280" y="0"/>
                            <a:ext cx="1238400" cy="351720"/>
                          </a:xfrm>
                          <a:prstGeom prst="rightArrow">
                            <a:avLst>
                              <a:gd name="adj1" fmla="val 100000"/>
                              <a:gd name="adj2" fmla="val 60851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7315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83.7pt;margin-top:41.35pt;width:575.95pt;height:27.7pt" coordorigin="-1674,827" coordsize="11519,554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26" fillcolor="#8064a2" stroked="f" o:allowincell="f" style="position:absolute;left:-669;top:827;width:1949;height:553;mso-wrap-style:none;v-text-anchor:middle" type="_x0000_t13">
                  <v:fill o:detectmouseclick="t" type="solid" color2="#7f9b5d"/>
                  <v:stroke color="#3465a4" joinstyle="round" endcap="flat"/>
                  <w10:wrap type="none"/>
                </v:shape>
                <v:line id="shape_0" from="-1674,1096" to="9845,1096" ID="直线 27" stroked="t" o:allowincell="f" style="position:absolute">
                  <v:stroke color="#8064a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2990</wp:posOffset>
                </wp:positionH>
                <wp:positionV relativeFrom="paragraph">
                  <wp:posOffset>1744345</wp:posOffset>
                </wp:positionV>
                <wp:extent cx="7315200" cy="351790"/>
                <wp:effectExtent l="0" t="0" r="0" b="127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51720"/>
                          <a:chOff x="0" y="0"/>
                          <a:chExt cx="7315200" cy="351720"/>
                        </a:xfrm>
                      </wpg:grpSpPr>
                      <wps:wsp>
                        <wps:cNvSpPr/>
                        <wps:spPr>
                          <a:xfrm>
                            <a:off x="638280" y="0"/>
                            <a:ext cx="1238400" cy="351720"/>
                          </a:xfrm>
                          <a:prstGeom prst="rightArrow">
                            <a:avLst>
                              <a:gd name="adj1" fmla="val 100000"/>
                              <a:gd name="adj2" fmla="val 60851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7315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83.7pt;margin-top:137.35pt;width:575.95pt;height:27.7pt" coordorigin="-1674,2747" coordsize="11519,554">
                <v:shape id="shape_0" ID="自选图形 30" fillcolor="#8064a2" stroked="f" o:allowincell="f" style="position:absolute;left:-669;top:2747;width:1949;height:553;mso-wrap-style:none;v-text-anchor:middle" type="_x0000_t13">
                  <v:fill o:detectmouseclick="t" type="solid" color2="#7f9b5d"/>
                  <v:stroke color="#3465a4" joinstyle="round" endcap="flat"/>
                  <w10:wrap type="none"/>
                </v:shape>
                <v:line id="shape_0" from="-1674,3015" to="9845,3015" ID="直线 31" stroked="t" o:allowincell="f" style="position:absolute">
                  <v:stroke color="#8064a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2990</wp:posOffset>
                </wp:positionH>
                <wp:positionV relativeFrom="paragraph">
                  <wp:posOffset>2468245</wp:posOffset>
                </wp:positionV>
                <wp:extent cx="7315200" cy="351790"/>
                <wp:effectExtent l="0" t="0" r="0" b="635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51720"/>
                          <a:chOff x="0" y="0"/>
                          <a:chExt cx="7315200" cy="351720"/>
                        </a:xfrm>
                      </wpg:grpSpPr>
                      <wps:wsp>
                        <wps:cNvSpPr/>
                        <wps:spPr>
                          <a:xfrm>
                            <a:off x="638280" y="0"/>
                            <a:ext cx="1238400" cy="351720"/>
                          </a:xfrm>
                          <a:prstGeom prst="rightArrow">
                            <a:avLst>
                              <a:gd name="adj1" fmla="val 100000"/>
                              <a:gd name="adj2" fmla="val 60851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7315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3.7pt;margin-top:194.35pt;width:575.95pt;height:27.7pt" coordorigin="-1674,3887" coordsize="11519,554">
                <v:shape id="shape_0" ID="自选图形 33" fillcolor="#8064a2" stroked="f" o:allowincell="f" style="position:absolute;left:-669;top:3887;width:1949;height:553;mso-wrap-style:none;v-text-anchor:middle" type="_x0000_t13">
                  <v:fill o:detectmouseclick="t" type="solid" color2="#7f9b5d"/>
                  <v:stroke color="#3465a4" joinstyle="round" endcap="flat"/>
                  <w10:wrap type="none"/>
                </v:shape>
                <v:line id="shape_0" from="-1674,4156" to="9845,4156" ID="直线 34" stroked="t" o:allowincell="f" style="position:absolute">
                  <v:stroke color="#8064a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34415</wp:posOffset>
                </wp:positionH>
                <wp:positionV relativeFrom="paragraph">
                  <wp:posOffset>6316345</wp:posOffset>
                </wp:positionV>
                <wp:extent cx="7315200" cy="351790"/>
                <wp:effectExtent l="0" t="0" r="0" b="635"/>
                <wp:wrapNone/>
                <wp:docPr id="4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51720"/>
                          <a:chOff x="0" y="0"/>
                          <a:chExt cx="7315200" cy="351720"/>
                        </a:xfrm>
                      </wpg:grpSpPr>
                      <wps:wsp>
                        <wps:cNvSpPr/>
                        <wps:spPr>
                          <a:xfrm>
                            <a:off x="638280" y="0"/>
                            <a:ext cx="1238400" cy="351720"/>
                          </a:xfrm>
                          <a:prstGeom prst="rightArrow">
                            <a:avLst>
                              <a:gd name="adj1" fmla="val 100000"/>
                              <a:gd name="adj2" fmla="val 60851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7315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1.45pt;margin-top:497.35pt;width:575.95pt;height:27.7pt" coordorigin="-1629,9947" coordsize="11519,554">
                <v:shape id="shape_0" ID="自选图形 36" fillcolor="#8064a2" stroked="f" o:allowincell="f" style="position:absolute;left:-624;top:9947;width:1949;height:553;mso-wrap-style:none;v-text-anchor:middle" type="_x0000_t13">
                  <v:fill o:detectmouseclick="t" type="solid" color2="#7f9b5d"/>
                  <v:stroke color="#3465a4" joinstyle="round" endcap="flat"/>
                  <w10:wrap type="none"/>
                </v:shape>
                <v:line id="shape_0" from="-1629,10215" to="9890,10215" ID="直线 37" stroked="t" o:allowincell="f" style="position:absolute">
                  <v:stroke color="#8064a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34415</wp:posOffset>
                </wp:positionH>
                <wp:positionV relativeFrom="paragraph">
                  <wp:posOffset>8011795</wp:posOffset>
                </wp:positionV>
                <wp:extent cx="7315200" cy="351790"/>
                <wp:effectExtent l="0" t="0" r="0" b="635"/>
                <wp:wrapNone/>
                <wp:docPr id="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51720"/>
                          <a:chOff x="0" y="0"/>
                          <a:chExt cx="7315200" cy="351720"/>
                        </a:xfrm>
                      </wpg:grpSpPr>
                      <wps:wsp>
                        <wps:cNvSpPr/>
                        <wps:spPr>
                          <a:xfrm>
                            <a:off x="638280" y="0"/>
                            <a:ext cx="1238400" cy="351720"/>
                          </a:xfrm>
                          <a:prstGeom prst="rightArrow">
                            <a:avLst>
                              <a:gd name="adj1" fmla="val 100000"/>
                              <a:gd name="adj2" fmla="val 60851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7315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81.45pt;margin-top:630.85pt;width:575.95pt;height:27.7pt" coordorigin="-1629,12617" coordsize="11519,554">
                <v:shape id="shape_0" ID="自选图形 39" fillcolor="#8064a2" stroked="f" o:allowincell="f" style="position:absolute;left:-624;top:12617;width:1949;height:553;mso-wrap-style:none;v-text-anchor:middle" type="_x0000_t13">
                  <v:fill o:detectmouseclick="t" type="solid" color2="#7f9b5d"/>
                  <v:stroke color="#3465a4" joinstyle="round" endcap="flat"/>
                  <w10:wrap type="none"/>
                </v:shape>
                <v:line id="shape_0" from="-1629,12886" to="9890,12886" ID="直线 40" stroked="t" o:allowincell="f" style="position:absolute">
                  <v:stroke color="#8064a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544195</wp:posOffset>
                </wp:positionV>
                <wp:extent cx="6082665" cy="9130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718.95pt;mso-wrap-distance-left:9.05pt;mso-wrap-distance-right:9.05pt;mso-wrap-distance-top:0pt;mso-wrap-distance-bottom:0pt;margin-top:42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pacing w:val="1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</wp:posOffset>
                </wp:positionH>
                <wp:positionV relativeFrom="paragraph">
                  <wp:posOffset>-598805</wp:posOffset>
                </wp:positionV>
                <wp:extent cx="6067425" cy="1038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64A2"/>
                                <w:sz w:val="50"/>
                                <w:szCs w:val="50"/>
                              </w:rPr>
                              <w:t>服装设计师个人简历范文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81.75pt;mso-wrap-distance-left:9.05pt;mso-wrap-distance-right:9.05pt;mso-wrap-distance-top:0pt;mso-wrap-distance-bottom:0pt;margin-top:-47.15pt;mso-position-vertical-relative:text;margin-left: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64A2"/>
                          <w:sz w:val="50"/>
                          <w:szCs w:val="50"/>
                        </w:rPr>
                        <w:t>服装设计师个人简历范文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1-28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