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ragraph">
              <wp:posOffset>-9010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-14605</wp:posOffset>
                  </wp:positionV>
                  <wp:extent cx="2662555" cy="2116455"/>
                  <wp:effectExtent l="228600" t="308610" r="229235" b="30861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900000">
                            <a:off x="0" y="0"/>
                            <a:ext cx="2662560" cy="211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姓名：173简历网【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毕业院校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联系电话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28.55pt;margin-top:-1.25pt;width:209.6pt;height:166.6pt;mso-wrap-style:none;v-text-anchor:top;rotation:1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姓名：173简历网【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www.173jL.com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专业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毕业院校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联系电话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