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98490"/>
  <w:body>
    <w:p>
      <w:pPr>
        <w:pStyle w:val="Normal"/>
        <w:spacing w:lineRule="exact" w:line="360"/>
        <w:jc w:val="left"/>
        <w:rPr>
          <w:rFonts w:ascii="微软雅黑" w:hAnsi="微软雅黑" w:eastAsia="微软雅黑" w:cs="微软雅黑"/>
          <w:color w:val="333333"/>
          <w:sz w:val="22"/>
          <w:szCs w:val="22"/>
        </w:rPr>
      </w:pPr>
      <w:r>
        <w:rPr>
          <w:rFonts w:eastAsia="微软雅黑" w:cs="微软雅黑" w:ascii="微软雅黑" w:hAnsi="微软雅黑"/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15340</wp:posOffset>
                </wp:positionH>
                <wp:positionV relativeFrom="paragraph">
                  <wp:posOffset>-313055</wp:posOffset>
                </wp:positionV>
                <wp:extent cx="6943725" cy="9813290"/>
                <wp:effectExtent l="635" t="0" r="0" b="635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3680" cy="9813240"/>
                        </a:xfrm>
                        <a:custGeom>
                          <a:avLst/>
                          <a:gdLst>
                            <a:gd name="textAreaLeft" fmla="*/ 48240 w 3936600"/>
                            <a:gd name="textAreaRight" fmla="*/ 3888360 w 3936600"/>
                            <a:gd name="textAreaTop" fmla="*/ 48240 h 5563440"/>
                            <a:gd name="textAreaBottom" fmla="*/ 5515200 h 5563440"/>
                          </a:gdLst>
                          <a:ahLst/>
                          <a:rect l="textAreaLeft" t="textAreaTop" r="textAreaRight" b="textAreaBottom"/>
                          <a:pathLst>
                            <a:path w="21600" h="30526">
                              <a:moveTo>
                                <a:pt x="905" y="0"/>
                              </a:moveTo>
                              <a:arcTo wR="905" hR="905" stAng="16200000" swAng="-5400000"/>
                              <a:lnTo>
                                <a:pt x="0" y="29621"/>
                              </a:lnTo>
                              <a:arcTo wR="905" hR="905" stAng="10800000" swAng="-5400000"/>
                              <a:lnTo>
                                <a:pt x="20695" y="30526"/>
                              </a:lnTo>
                              <a:arcTo wR="905" hR="905" stAng="5400000" swAng="-5400000"/>
                              <a:lnTo>
                                <a:pt x="21600" y="905"/>
                              </a:lnTo>
                              <a:arcTo wR="905" hR="90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white" stroked="f" o:allowincell="f" style="position:absolute;margin-left:-64.2pt;margin-top:-24.65pt;width:546.7pt;height:772.6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4865</wp:posOffset>
                </wp:positionH>
                <wp:positionV relativeFrom="paragraph">
                  <wp:posOffset>8021320</wp:posOffset>
                </wp:positionV>
                <wp:extent cx="1400810" cy="323850"/>
                <wp:effectExtent l="635" t="635" r="0" b="635"/>
                <wp:wrapNone/>
                <wp:docPr id="2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760" cy="324000"/>
                          <a:chOff x="0" y="0"/>
                          <a:chExt cx="1400760" cy="324000"/>
                        </a:xfrm>
                      </wpg:grpSpPr>
                      <wps:wsp>
                        <wps:cNvSpPr/>
                        <wps:spPr>
                          <a:xfrm>
                            <a:off x="457920" y="0"/>
                            <a:ext cx="94284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9849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4572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e9849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64.95pt;margin-top:631.6pt;width:110.35pt;height:25.5pt" coordorigin="-1299,12632" coordsize="2207,510">
                <v:roundrect id="shape_0" ID="自选图形 24" fillcolor="#e98490" stroked="f" o:allowincell="f" style="position:absolute;left:-578;top:12632;width:1484;height:509;mso-wrap-style:none;v-text-anchor:middle">
                  <v:fill o:detectmouseclick="t" type="solid" color2="#167b6f"/>
                  <v:stroke color="#3465a4" joinstyle="round" endcap="flat"/>
                  <w10:wrap type="none"/>
                </v:roundrect>
                <v:line id="shape_0" from="-1299,12872" to="-580,12872" ID="直线 25" stroked="t" o:allowincell="f" style="position:absolute">
                  <v:stroke color="#e98490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4390</wp:posOffset>
                </wp:positionH>
                <wp:positionV relativeFrom="paragraph">
                  <wp:posOffset>6354445</wp:posOffset>
                </wp:positionV>
                <wp:extent cx="1400810" cy="323850"/>
                <wp:effectExtent l="635" t="635" r="0" b="635"/>
                <wp:wrapNone/>
                <wp:docPr id="3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760" cy="324000"/>
                          <a:chOff x="0" y="0"/>
                          <a:chExt cx="1400760" cy="324000"/>
                        </a:xfrm>
                      </wpg:grpSpPr>
                      <wps:wsp>
                        <wps:cNvSpPr/>
                        <wps:spPr>
                          <a:xfrm>
                            <a:off x="457920" y="0"/>
                            <a:ext cx="94284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9849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4572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e9849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65.7pt;margin-top:500.35pt;width:110.3pt;height:25.5pt" coordorigin="-1314,10007" coordsize="2206,510">
                <v:roundrect id="shape_0" ID="自选图形 21" fillcolor="#e98490" stroked="f" o:allowincell="f" style="position:absolute;left:-593;top:10007;width:1484;height:509;mso-wrap-style:none;v-text-anchor:middle">
                  <v:fill o:detectmouseclick="t" type="solid" color2="#167b6f"/>
                  <v:stroke color="#3465a4" joinstyle="round" endcap="flat"/>
                  <w10:wrap type="none"/>
                </v:roundrect>
                <v:line id="shape_0" from="-1314,10247" to="-595,10247" ID="直线 22" stroked="t" o:allowincell="f" style="position:absolute">
                  <v:stroke color="#e98490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5340</wp:posOffset>
                </wp:positionH>
                <wp:positionV relativeFrom="paragraph">
                  <wp:posOffset>2496820</wp:posOffset>
                </wp:positionV>
                <wp:extent cx="1400810" cy="323850"/>
                <wp:effectExtent l="635" t="0" r="0" b="635"/>
                <wp:wrapNone/>
                <wp:docPr id="4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760" cy="324000"/>
                          <a:chOff x="0" y="0"/>
                          <a:chExt cx="1400760" cy="324000"/>
                        </a:xfrm>
                      </wpg:grpSpPr>
                      <wps:wsp>
                        <wps:cNvSpPr/>
                        <wps:spPr>
                          <a:xfrm>
                            <a:off x="457920" y="0"/>
                            <a:ext cx="94284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9849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4572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e9849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64.2pt;margin-top:196.6pt;width:110.3pt;height:25.5pt" coordorigin="-1284,3932" coordsize="2206,510">
                <v:roundrect id="shape_0" ID="自选图形 18" fillcolor="#e98490" stroked="f" o:allowincell="f" style="position:absolute;left:-563;top:3932;width:1484;height:509;mso-wrap-style:none;v-text-anchor:middle">
                  <v:fill o:detectmouseclick="t" type="solid" color2="#167b6f"/>
                  <v:stroke color="#3465a4" joinstyle="round" endcap="flat"/>
                  <w10:wrap type="none"/>
                </v:roundrect>
                <v:line id="shape_0" from="-1284,4172" to="-565,4172" ID="直线 19" stroked="t" o:allowincell="f" style="position:absolute">
                  <v:stroke color="#e98490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15340</wp:posOffset>
                </wp:positionH>
                <wp:positionV relativeFrom="paragraph">
                  <wp:posOffset>1763395</wp:posOffset>
                </wp:positionV>
                <wp:extent cx="1400810" cy="323850"/>
                <wp:effectExtent l="635" t="0" r="0" b="635"/>
                <wp:wrapNone/>
                <wp:docPr id="5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760" cy="324000"/>
                          <a:chOff x="0" y="0"/>
                          <a:chExt cx="1400760" cy="324000"/>
                        </a:xfrm>
                      </wpg:grpSpPr>
                      <wps:wsp>
                        <wps:cNvSpPr/>
                        <wps:spPr>
                          <a:xfrm>
                            <a:off x="457920" y="0"/>
                            <a:ext cx="94284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9849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4572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e9849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64.2pt;margin-top:138.85pt;width:110.3pt;height:25.5pt" coordorigin="-1284,2777" coordsize="2206,510">
                <v:roundrect id="shape_0" ID="自选图形 15" fillcolor="#e98490" stroked="f" o:allowincell="f" style="position:absolute;left:-563;top:2777;width:1484;height:509;mso-wrap-style:none;v-text-anchor:middle">
                  <v:fill o:detectmouseclick="t" type="solid" color2="#167b6f"/>
                  <v:stroke color="#3465a4" joinstyle="round" endcap="flat"/>
                  <w10:wrap type="none"/>
                </v:roundrect>
                <v:line id="shape_0" from="-1284,3017" to="-565,3017" ID="直线 16" stroked="t" o:allowincell="f" style="position:absolute">
                  <v:stroke color="#e98490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15340</wp:posOffset>
                </wp:positionH>
                <wp:positionV relativeFrom="paragraph">
                  <wp:posOffset>563245</wp:posOffset>
                </wp:positionV>
                <wp:extent cx="1400810" cy="323850"/>
                <wp:effectExtent l="635" t="0" r="0" b="635"/>
                <wp:wrapNone/>
                <wp:docPr id="6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760" cy="324000"/>
                          <a:chOff x="0" y="0"/>
                          <a:chExt cx="1400760" cy="324000"/>
                        </a:xfrm>
                      </wpg:grpSpPr>
                      <wps:wsp>
                        <wps:cNvSpPr/>
                        <wps:spPr>
                          <a:xfrm>
                            <a:off x="457920" y="0"/>
                            <a:ext cx="94284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9849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4572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e9849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64.2pt;margin-top:44.35pt;width:110.3pt;height:25.5pt" coordorigin="-1284,887" coordsize="2206,510">
                <v:roundrect id="shape_0" ID="自选图形 10" fillcolor="#e98490" stroked="f" o:allowincell="f" style="position:absolute;left:-563;top:887;width:1484;height:509;mso-wrap-style:none;v-text-anchor:middle">
                  <v:fill o:detectmouseclick="t" type="solid" color2="#167b6f"/>
                  <v:stroke color="#3465a4" joinstyle="round" endcap="flat"/>
                  <w10:wrap type="none"/>
                </v:roundrect>
                <v:line id="shape_0" from="-1284,1127" to="-565,1127" ID="直线 12" stroked="t" o:allowincell="f" style="position:absolute">
                  <v:stroke color="#e98490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05000</wp:posOffset>
            </wp:positionH>
            <wp:positionV relativeFrom="paragraph">
              <wp:posOffset>-775335</wp:posOffset>
            </wp:positionV>
            <wp:extent cx="1494790" cy="1432560"/>
            <wp:effectExtent l="0" t="0" r="0" b="0"/>
            <wp:wrapNone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6595</wp:posOffset>
                </wp:positionH>
                <wp:positionV relativeFrom="paragraph">
                  <wp:posOffset>-769620</wp:posOffset>
                </wp:positionV>
                <wp:extent cx="1396365" cy="1395730"/>
                <wp:effectExtent l="13335" t="13335" r="12700" b="12700"/>
                <wp:wrapNone/>
                <wp:docPr id="8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9849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54.85pt;margin-top:-60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9849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2895</wp:posOffset>
                </wp:positionH>
                <wp:positionV relativeFrom="paragraph">
                  <wp:posOffset>544195</wp:posOffset>
                </wp:positionV>
                <wp:extent cx="6082665" cy="91306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913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                     大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服装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Style w:val="InternetLink"/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Style w:val="InternetLink"/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Style w:val="InternetLink"/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威文服装有限公司                   女装设计总监助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工作职责：协助总监的日常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女装款式的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面辅料的搭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样板文档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悉企划部的操作和管理的整个流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为今后的全盘设计奠定了牢固的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br/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女服装高档品牌公司                  女装牛仔设计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工作职责：独立策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跟头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生产以及颜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面辅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款式的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对印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绣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烫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烫钻工艺和牛仔洗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手檫等一系列装饰工艺了如指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对牛仔和休闲裤有较熟练的实际操作经验，能胜任根据公司的定位独立开发整盘靓货的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按时完成各季度的产品开发和货品上市的计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龄定位在１８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岁之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上下装数量比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4:6,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br/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鹏晟服饰有限公司工作                女装品牌资深设计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工作职责：熟悉全国各地和中东地区的女装市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牛仔和休闲类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，负责整个产品设计流程的控制和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每个季度都有不少爆款的作品，任职中坚持自己的原创作品，走自己的潮流时尚风格和带欧韩品味的风格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对上衣也有独到的见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龄定位在１８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３５岁之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上下装数量比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: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54" w:leader="none"/>
                                <w:tab w:val="left" w:pos="4856" w:leader="none"/>
                                <w:tab w:val="left" w:pos="6695" w:leader="none"/>
                              </w:tabs>
                              <w:spacing w:lineRule="exact" w:line="380"/>
                              <w:ind w:left="72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left="72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left="72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br/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把握好每季的流行资讯，把流行资讯与公司的设计风格相结合进行产品创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了解掌握客户资讯以及市场的需求，根据客户以及市场的需求进行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设计策划能力和灵感强，对服装市场有高度的敏感性和深度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时尚感悟性和原创意识好，对工艺及版型、面辅料的灵活运用整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特长以牛仔和休闲为主的品牌系列开发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特长裤类设计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718.95pt;mso-wrap-distance-left:9.05pt;mso-wrap-distance-right:9.05pt;mso-wrap-distance-top:0pt;mso-wrap-distance-bottom:0pt;margin-top:42.85pt;mso-position-vertical-relative:text;margin-left:-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                     大专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服装设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Style w:val="InternetLink"/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Style w:val="InternetLink"/>
                          <w:rFonts w:ascii="微软雅黑" w:hAnsi="微软雅黑" w:cs="微软雅黑" w:eastAsia="微软雅黑"/>
                          <w:b/>
                          <w:color w:val="0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Style w:val="InternetLink"/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威文服装有限公司                   女装设计总监助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工作职责：协助总监的日常工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女装款式的设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面辅料的搭配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样板文档的管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悉企划部的操作和管理的整个流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为今后的全盘设计奠定了牢固的基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br/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女服装高档品牌公司                  女装牛仔设计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工作职责：独立策划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设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跟头板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生产以及颜色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面辅料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款式的设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对印花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绣花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烫珠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烫钻工艺和牛仔洗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手檫等一系列装饰工艺了如指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对牛仔和休闲裤有较熟练的实际操作经验，能胜任根据公司的定位独立开发整盘靓货的工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按时完成各季度的产品开发和货品上市的计划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龄定位在１８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3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岁之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上下装数量比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4:6,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br/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鹏晟服饰有限公司工作                女装品牌资深设计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工作职责：熟悉全国各地和中东地区的女装市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牛仔和休闲类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，负责整个产品设计流程的控制和操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每个季度都有不少爆款的作品，任职中坚持自己的原创作品，走自己的潮流时尚风格和带欧韩品味的风格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对上衣也有独到的见解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龄定位在１８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３５岁之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上下装数量比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:7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54" w:leader="none"/>
                          <w:tab w:val="left" w:pos="4856" w:leader="none"/>
                          <w:tab w:val="left" w:pos="6695" w:leader="none"/>
                        </w:tabs>
                        <w:spacing w:lineRule="exact" w:line="380"/>
                        <w:ind w:left="720"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ind w:left="720"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ind w:left="720"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br/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把握好每季的流行资讯，把流行资讯与公司的设计风格相结合进行产品创新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了解掌握客户资讯以及市场的需求，根据客户以及市场的需求进行设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  <w:br/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设计策划能力和灵感强，对服装市场有高度的敏感性和深度了解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  <w:br/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时尚感悟性和原创意识好，对工艺及版型、面辅料的灵活运用整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  <w:br/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特长以牛仔和休闲为主的品牌系列开发工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特长裤类设计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pacing w:val="15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pacing w:val="15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6:22:00Z</dcterms:created>
  <dc:creator>Administrator</dc:creator>
  <dc:description/>
  <cp:keywords/>
  <dc:language>en-US</dc:language>
  <cp:lastModifiedBy>q3060</cp:lastModifiedBy>
  <dcterms:modified xsi:type="dcterms:W3CDTF">2020-01-28T06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