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79195</wp:posOffset>
                </wp:positionH>
                <wp:positionV relativeFrom="paragraph">
                  <wp:posOffset>-427355</wp:posOffset>
                </wp:positionV>
                <wp:extent cx="7820025" cy="635"/>
                <wp:effectExtent l="635" t="17780" r="635" b="17780"/>
                <wp:wrapNone/>
                <wp:docPr id="1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9920" cy="7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85pt,-33.65pt" to="522.85pt,-33.65pt" ID="直线 100" stroked="t" o:allowincell="f" style="position:absolute">
                <v:stroke color="#604a7b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3240</wp:posOffset>
                </wp:positionH>
                <wp:positionV relativeFrom="paragraph">
                  <wp:posOffset>1905</wp:posOffset>
                </wp:positionV>
                <wp:extent cx="1214120" cy="1597660"/>
                <wp:effectExtent l="0" t="0" r="0" b="0"/>
                <wp:wrapNone/>
                <wp:docPr id="2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1597680"/>
                          <a:chOff x="0" y="0"/>
                          <a:chExt cx="1214280" cy="159768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4372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6240"/>
                            <a:ext cx="1214280" cy="13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-41.2pt;margin-top:0.15pt;width:95.6pt;height:125.8pt" coordorigin="-824,3" coordsize="1912,2516">
                <v:rect id="shape_0" ID="矩形 109" fillcolor="white" stroked="f" o:allowincell="f" style="position:absolute;left:-734;top:3;width:1800;height:23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24;top:391;width:1911;height:21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6335</wp:posOffset>
                </wp:positionH>
                <wp:positionV relativeFrom="paragraph">
                  <wp:posOffset>-107315</wp:posOffset>
                </wp:positionV>
                <wp:extent cx="5067300" cy="9711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71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8064A2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的车辆管理工作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完成上级安排的其他工作任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担任人事档案归档、招聘流程安排等具体工作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市大羽物流有限公司       担任职务： 行政文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跟踪车辆、安排配送货物及跟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存货明细账，出入库进行帐薄登记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房的日常运作及财务管理，对存货进行实地盘点，盘存盈亏表及盘点总结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受理顾客咨询、投诉等各类信息以及客户投诉受理渠道及处理流程，根据有关资料，裁决有关争议事项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办公文档的编辑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64.65pt;mso-wrap-distance-left:9.05pt;mso-wrap-distance-right:9.05pt;mso-wrap-distance-top:0pt;mso-wrap-distance-bottom:0pt;margin-top:-8.45pt;mso-position-vertical-relative:text;margin-left: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color w:val="8064A2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证书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8064A2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的车辆管理工作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完成上级安排的其他工作任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担任人事档案归档、招聘流程安排等具体工作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市大羽物流有限公司       担任职务： 行政文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跟踪车辆、安排配送货物及跟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存货明细账，出入库进行帐薄登记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房的日常运作及财务管理，对存货进行实地盘点，盘存盈亏表及盘点总结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受理顾客咨询、投诉等各类信息以及客户投诉受理渠道及处理流程，根据有关资料，裁决有关争议事项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color w:val="8064A2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办公文档的编辑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color w:val="8064A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5295900</wp:posOffset>
                </wp:positionH>
                <wp:positionV relativeFrom="paragraph">
                  <wp:posOffset>2984500</wp:posOffset>
                </wp:positionV>
                <wp:extent cx="10780395" cy="1677035"/>
                <wp:effectExtent l="635" t="0" r="0" b="0"/>
                <wp:wrapNone/>
                <wp:docPr id="4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80560" cy="16768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stroked="f" o:allowincell="f" style="position:absolute;margin-left:-417.05pt;margin-top:235pt;width:848.8pt;height:132pt;mso-wrap-style:none;v-text-anchor:middle;rotation:270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5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21590</wp:posOffset>
                </wp:positionV>
                <wp:extent cx="1593850" cy="9728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1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2770</wp:posOffset>
                </wp:positionH>
                <wp:positionV relativeFrom="paragraph">
                  <wp:posOffset>280670</wp:posOffset>
                </wp:positionV>
                <wp:extent cx="145986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2.1pt;mso-position-vertical-relative:text;margin-left:-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com/n3463c15.aspx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eren-jianli.com/n3463c15.aspx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8T06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