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6600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927100</wp:posOffset>
                </wp:positionV>
                <wp:extent cx="5715" cy="1936115"/>
                <wp:effectExtent l="12700" t="635" r="12700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3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73pt" to="5.55pt,79.4pt" ID="直线 3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8790</wp:posOffset>
                </wp:positionH>
                <wp:positionV relativeFrom="paragraph">
                  <wp:posOffset>-915670</wp:posOffset>
                </wp:positionV>
                <wp:extent cx="19050" cy="10661650"/>
                <wp:effectExtent l="12700" t="635" r="12700" b="63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66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72.1pt" to="-36.25pt,767.35pt" ID="直线 3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-951230</wp:posOffset>
                </wp:positionV>
                <wp:extent cx="6350" cy="3220720"/>
                <wp:effectExtent l="12700" t="635" r="12700" b="63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2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-74.9pt" to="-11.9pt,178.65pt" ID="直线 3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975</wp:posOffset>
                </wp:positionH>
                <wp:positionV relativeFrom="paragraph">
                  <wp:posOffset>-322580</wp:posOffset>
                </wp:positionV>
                <wp:extent cx="178435" cy="158750"/>
                <wp:effectExtent l="635" t="0" r="0" b="635"/>
                <wp:wrapNone/>
                <wp:docPr id="4" name="圆形小人2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164.25pt;margin-top:-25.4pt;width:14pt;height:1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6765</wp:posOffset>
                </wp:positionH>
                <wp:positionV relativeFrom="paragraph">
                  <wp:posOffset>39370</wp:posOffset>
                </wp:positionV>
                <wp:extent cx="215900" cy="215900"/>
                <wp:effectExtent l="0" t="0" r="635" b="635"/>
                <wp:wrapNone/>
                <wp:docPr id="5" name="带圈电话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4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white" stroked="f" o:allowincell="f" style="position:absolute;margin-left:161.95pt;margin-top:3.1pt;width:16.95pt;height:1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0735</wp:posOffset>
                </wp:positionH>
                <wp:positionV relativeFrom="paragraph">
                  <wp:posOffset>513715</wp:posOffset>
                </wp:positionV>
                <wp:extent cx="193675" cy="128905"/>
                <wp:effectExtent l="635" t="635" r="635" b="0"/>
                <wp:wrapNone/>
                <wp:docPr id="6" name="信息3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26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f" style="position:absolute;margin-left:163.05pt;margin-top:40.45pt;width:15.2pt;height:10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545</wp:posOffset>
                </wp:positionH>
                <wp:positionV relativeFrom="paragraph">
                  <wp:posOffset>917575</wp:posOffset>
                </wp:positionV>
                <wp:extent cx="5745480" cy="635"/>
                <wp:effectExtent l="5080" t="5080" r="5080" b="5080"/>
                <wp:wrapNone/>
                <wp:docPr id="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72.25pt" to="485.7pt,72.25pt" ID="直线 37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0</wp:posOffset>
                </wp:positionH>
                <wp:positionV relativeFrom="paragraph">
                  <wp:posOffset>2163445</wp:posOffset>
                </wp:positionV>
                <wp:extent cx="6022975" cy="635"/>
                <wp:effectExtent l="5080" t="5080" r="5080" b="5080"/>
                <wp:wrapNone/>
                <wp:docPr id="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70.35pt" to="485.7pt,170.35pt" ID="直线 37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015</wp:posOffset>
                </wp:positionH>
                <wp:positionV relativeFrom="paragraph">
                  <wp:posOffset>6510655</wp:posOffset>
                </wp:positionV>
                <wp:extent cx="6287770" cy="635"/>
                <wp:effectExtent l="5080" t="5080" r="5080" b="5080"/>
                <wp:wrapNone/>
                <wp:docPr id="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512.65pt" to="485.6pt,512.65pt" ID="直线 37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36930</wp:posOffset>
            </wp:positionH>
            <wp:positionV relativeFrom="paragraph">
              <wp:posOffset>-368300</wp:posOffset>
            </wp:positionV>
            <wp:extent cx="832485" cy="925830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9170</wp:posOffset>
                </wp:positionH>
                <wp:positionV relativeFrom="paragraph">
                  <wp:posOffset>-468630</wp:posOffset>
                </wp:positionV>
                <wp:extent cx="1108075" cy="1447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xx@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114pt;mso-wrap-distance-left:9.05pt;mso-wrap-distance-right:9.05pt;mso-wrap-distance-top:0pt;mso-wrap-distance-bottom:0pt;margin-top:-36.9pt;mso-position-vertical-relative:text;margin-left:1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2345678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xx@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25</wp:posOffset>
                </wp:positionH>
                <wp:positionV relativeFrom="paragraph">
                  <wp:posOffset>976630</wp:posOffset>
                </wp:positionV>
                <wp:extent cx="792480" cy="3987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1.4pt;mso-wrap-distance-left:9.05pt;mso-wrap-distance-right:9.05pt;mso-wrap-distance-top:0pt;mso-wrap-distance-bottom:0pt;margin-top:76.9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975</wp:posOffset>
                </wp:positionH>
                <wp:positionV relativeFrom="paragraph">
                  <wp:posOffset>1466850</wp:posOffset>
                </wp:positionV>
                <wp:extent cx="5068570" cy="7251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大学        最高学历：本科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>XX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专业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57.1pt;mso-wrap-distance-left:9.05pt;mso-wrap-distance-right:9.05pt;mso-wrap-distance-top:0pt;mso-wrap-distance-bottom:0pt;margin-top:115.5pt;mso-position-vertical-relative:text;margin-left: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大学        最高学历：本科　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获得学位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>XX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专业：汉语言文学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2268220</wp:posOffset>
                </wp:positionV>
                <wp:extent cx="792480" cy="3987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1.4pt;mso-wrap-distance-left:9.05pt;mso-wrap-distance-right:9.05pt;mso-wrap-distance-top:0pt;mso-wrap-distance-bottom:0pt;margin-top:178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2827020</wp:posOffset>
                </wp:positionV>
                <wp:extent cx="6184900" cy="39096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390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旅游开发有限公司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～ 至今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公司性质：民营企业　　所属行业：旅游行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担任职位：行政助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工作描述： 办公文具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装饰设计工程有限公司　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 xml:space="preserve">公司性质：私营企业　　 担任职位：行政助理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工作描述： 招聘 工作、员工入职和离职手续的办理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、员工考勤统计工作以及为员工办理社会保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公司档案、书籍及资料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6"/>
                              </w:rPr>
                              <w:t>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6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6"/>
                              </w:rPr>
                              <w:t>房地产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 xml:space="preserve">　　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公司性质：外商独资　　所属行业：房地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6"/>
                              </w:rPr>
                              <w:t>建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307.85pt;mso-wrap-distance-left:9.05pt;mso-wrap-distance-right:9.05pt;mso-wrap-distance-top:0pt;mso-wrap-distance-bottom:0pt;margin-top:222.6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旅游开发有限公司 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～ 至今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公司性质：民营企业　　所属行业：旅游行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担任职位：行政助理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工作描述： 办公文具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装饰设计工程有限公司　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 xml:space="preserve">公司性质：私营企业　　 担任职位：行政助理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工作描述： 招聘 工作、员工入职和离职手续的办理、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、员工考勤统计工作以及为员工办理社会保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公司档案、书籍及资料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6"/>
                        </w:rPr>
                        <w:t>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6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6"/>
                        </w:rPr>
                        <w:t>房地产有限公司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 xml:space="preserve">　　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公司性质：外商独资　　所属行业：房地产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6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6"/>
                        </w:rPr>
                        <w:t>建筑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1130</wp:posOffset>
                </wp:positionH>
                <wp:positionV relativeFrom="paragraph">
                  <wp:posOffset>6681470</wp:posOffset>
                </wp:positionV>
                <wp:extent cx="792480" cy="3987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1.4pt;mso-wrap-distance-left:9.05pt;mso-wrap-distance-right:9.05pt;mso-wrap-distance-top:0pt;mso-wrap-distance-bottom:0pt;margin-top:526.1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310</wp:posOffset>
                </wp:positionH>
                <wp:positionV relativeFrom="paragraph">
                  <wp:posOffset>7085965</wp:posOffset>
                </wp:positionV>
                <wp:extent cx="6085840" cy="19653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96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本人拥有国家注册一级建造师，注册监理工程师执业资格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本人在特级施工单位中天建设集团公司担任过项目经理，担任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华府项目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万平米，省结构优良、省双优工地）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在大型房地产企业雅居乐地产公司广州区域工程部、监控部任过经理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监理公司任过总监、副总经理；房地产管理、工程施工、工程合同、工程造价、企业管理能力突出，并且具备专业的财会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银行工作经历综合能力强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房地产管理、工程管理、企业管理、工程合约、工程造价、财会金融专业能力突出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54.75pt;mso-wrap-distance-left:9.05pt;mso-wrap-distance-right:9.05pt;mso-wrap-distance-top:0pt;mso-wrap-distance-bottom:0pt;margin-top:557.95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本人拥有国家注册一级建造师，注册监理工程师执业资格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本人在特级施工单位中天建设集团公司担任过项目经理，担任过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华府项目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万平米，省结构优良、省双优工地）、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在大型房地产企业雅居乐地产公司广州区域工程部、监控部任过经理；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监理公司任过总监、副总经理；房地产管理、工程施工、工程合同、工程造价、企业管理能力突出，并且具备专业的财会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银行工作经历综合能力强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房地产管理、工程管理、企业管理、工程合约、工程造价、财会金融专业能力突出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41:00Z</dcterms:created>
  <dc:creator>WYSJ</dc:creator>
  <dc:description/>
  <cp:keywords/>
  <dc:language>en-US</dc:language>
  <cp:lastModifiedBy>q3060</cp:lastModifiedBy>
  <dcterms:modified xsi:type="dcterms:W3CDTF">2020-01-28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