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165</wp:posOffset>
                </wp:positionH>
                <wp:positionV relativeFrom="paragraph">
                  <wp:posOffset>-798195</wp:posOffset>
                </wp:positionV>
                <wp:extent cx="7429500" cy="2941955"/>
                <wp:effectExtent l="0" t="635" r="635" b="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29419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6" fillcolor="white" stroked="f" o:allowincell="f" style="position:absolute;margin-left:-83.95pt;margin-top:-62.85pt;width:584.95pt;height:231.6pt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9020</wp:posOffset>
                </wp:positionH>
                <wp:positionV relativeFrom="paragraph">
                  <wp:posOffset>-848360</wp:posOffset>
                </wp:positionV>
                <wp:extent cx="7429500" cy="2941955"/>
                <wp:effectExtent l="635" t="635" r="0" b="0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29680" cy="29419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f" o:allowincell="f" style="position:absolute;margin-left:-82.65pt;margin-top:-66.85pt;width:584.95pt;height:231.6pt;flip:xy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1690</wp:posOffset>
                </wp:positionH>
                <wp:positionV relativeFrom="paragraph">
                  <wp:posOffset>-4806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4.7pt;margin-top:-37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f497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0825</wp:posOffset>
                </wp:positionH>
                <wp:positionV relativeFrom="paragraph">
                  <wp:posOffset>-78740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pt;mso-position-vertical-relative:text;margin-left:1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155</wp:posOffset>
                </wp:positionH>
                <wp:positionV relativeFrom="paragraph">
                  <wp:posOffset>-537845</wp:posOffset>
                </wp:positionV>
                <wp:extent cx="175006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42.35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sz w:val="24"/>
                        </w:rPr>
                      </w:pPr>
                      <w:r>
                        <w:rPr>
                          <w:rFonts w:cs="微软雅黑"/>
                          <w:color w:val="1F497D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240</wp:posOffset>
                </wp:positionH>
                <wp:positionV relativeFrom="paragraph">
                  <wp:posOffset>3810</wp:posOffset>
                </wp:positionV>
                <wp:extent cx="401066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130.1pt;mso-wrap-distance-left:9.05pt;mso-wrap-distance-right:9.05pt;mso-wrap-distance-top:0pt;mso-wrap-distance-bottom:0pt;margin-top:0.3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3465</wp:posOffset>
                </wp:positionH>
                <wp:positionV relativeFrom="paragraph">
                  <wp:posOffset>97790</wp:posOffset>
                </wp:positionV>
                <wp:extent cx="7397115" cy="7503160"/>
                <wp:effectExtent l="635" t="635" r="0" b="635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280" cy="75031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f" o:allowincell="f" style="position:absolute;margin-left:-82.95pt;margin-top:7.7pt;width:582.4pt;height:590.75pt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05410</wp:posOffset>
                </wp:positionV>
                <wp:extent cx="3620135" cy="3692525"/>
                <wp:effectExtent l="635" t="635" r="0" b="0"/>
                <wp:wrapNone/>
                <wp:docPr id="8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0160" cy="36925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f" o:allowincell="f" style="position:absolute;margin-left:214.5pt;margin-top:8.3pt;width:285pt;height:290.7pt;flip:x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33450</wp:posOffset>
                </wp:positionH>
                <wp:positionV relativeFrom="paragraph">
                  <wp:posOffset>117475</wp:posOffset>
                </wp:positionV>
                <wp:extent cx="7164705" cy="3642360"/>
                <wp:effectExtent l="635" t="635" r="0" b="0"/>
                <wp:wrapNone/>
                <wp:docPr id="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720" cy="364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6" fillcolor="white" stroked="f" o:allowincell="f" style="position:absolute;margin-left:-73.55pt;margin-top:9.25pt;width:564.1pt;height:286.75pt;flip:y;mso-wrap-style:none;v-text-anchor:middle" type="_x0000_t5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665</wp:posOffset>
                </wp:positionH>
                <wp:positionV relativeFrom="paragraph">
                  <wp:posOffset>118110</wp:posOffset>
                </wp:positionV>
                <wp:extent cx="4064000" cy="1819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3.25pt;mso-wrap-distance-left:9.05pt;mso-wrap-distance-right:9.05pt;mso-wrap-distance-top:0pt;mso-wrap-distance-bottom:0pt;margin-top:9.3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0770</wp:posOffset>
                </wp:positionH>
                <wp:positionV relativeFrom="paragraph">
                  <wp:posOffset>222250</wp:posOffset>
                </wp:positionV>
                <wp:extent cx="5313680" cy="5888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时间     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产品在北京、天津、山西等地区的销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制订季度销售计划，拓展客户群并保持良好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协助部门处理日常工作、配合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市场分析、激发团队有针对性开拓市场，历练团队的业务商谈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协助部门经理处理日常工作、配合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市场分析、激发团队有针对性开拓市场，历练团队的业务商谈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463.65pt;mso-wrap-distance-left:9.05pt;mso-wrap-distance-right:9.05pt;mso-wrap-distance-top:0pt;mso-wrap-distance-bottom:0pt;margin-top:17.5pt;mso-position-vertical-relative:text;margin-left:-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时间     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公司产品在北京、天津、山西等地区的销售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制订季度销售计划，拓展客户群并保持良好关系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协助部门处理日常工作、配合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市场分析、激发团队有针对性开拓市场，历练团队的业务商谈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协助部门经理处理日常工作、配合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市场分析、激发团队有针对性开拓市场，历练团队的业务商谈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04665</wp:posOffset>
                </wp:positionH>
                <wp:positionV relativeFrom="paragraph">
                  <wp:posOffset>215265</wp:posOffset>
                </wp:positionV>
                <wp:extent cx="2244090" cy="1217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08.9-2012.6         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商学院           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市场营销专业（本科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5.85pt;mso-wrap-distance-left:9.05pt;mso-wrap-distance-right:9.05pt;mso-wrap-distance-top:0pt;mso-wrap-distance-bottom:0pt;margin-top:16.95pt;mso-position-vertical-relative:text;margin-left:3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08.9-2012.6         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工商学院              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市场营销专业（本科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285115</wp:posOffset>
                </wp:positionV>
                <wp:extent cx="3556635" cy="3651885"/>
                <wp:effectExtent l="635" t="635" r="0" b="0"/>
                <wp:wrapNone/>
                <wp:docPr id="1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0" cy="365184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f" o:allowincell="f" style="position:absolute;margin-left:218.6pt;margin-top:22.45pt;width:280pt;height:287.5pt;flip:xy;mso-wrap-style:none;v-text-anchor:middle" type="_x0000_t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7430</wp:posOffset>
                </wp:positionH>
                <wp:positionV relativeFrom="paragraph">
                  <wp:posOffset>76200</wp:posOffset>
                </wp:positionV>
                <wp:extent cx="2244090" cy="550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3.35pt;mso-wrap-distance-left:9.05pt;mso-wrap-distance-right:9.05pt;mso-wrap-distance-top:0pt;mso-wrap-distance-bottom:0pt;margin-top:6pt;mso-position-vertical-relative:text;margin-left:2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0850</wp:posOffset>
                </wp:positionH>
                <wp:positionV relativeFrom="paragraph">
                  <wp:posOffset>201295</wp:posOffset>
                </wp:positionV>
                <wp:extent cx="497840" cy="290195"/>
                <wp:effectExtent l="635" t="1270" r="635" b="0"/>
                <wp:wrapNone/>
                <wp:docPr id="1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1f497d" stroked="f" o:allowincell="f" style="position:absolute;margin-left:435.5pt;margin-top:15.85pt;width:39.15pt;height:22.8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2970</wp:posOffset>
                </wp:positionH>
                <wp:positionV relativeFrom="paragraph">
                  <wp:posOffset>264160</wp:posOffset>
                </wp:positionV>
                <wp:extent cx="484505" cy="186055"/>
                <wp:effectExtent l="635" t="635" r="635" b="0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1f497d" stroked="f" o:allowincell="f" style="position:absolute;margin-left:371.1pt;margin-top:20.8pt;width:38.1pt;height:14.6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0230</wp:posOffset>
                </wp:positionH>
                <wp:positionV relativeFrom="paragraph">
                  <wp:posOffset>286385</wp:posOffset>
                </wp:positionV>
                <wp:extent cx="316865" cy="335280"/>
                <wp:effectExtent l="635" t="0" r="0" b="635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1f497d" stroked="f" o:allowincell="f" style="position:absolute;margin-left:444.9pt;margin-top:22.55pt;width:24.9pt;height:26.3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1230</wp:posOffset>
                </wp:positionH>
                <wp:positionV relativeFrom="paragraph">
                  <wp:posOffset>46355</wp:posOffset>
                </wp:positionV>
                <wp:extent cx="414655" cy="237490"/>
                <wp:effectExtent l="635" t="0" r="0" b="635"/>
                <wp:wrapNone/>
                <wp:docPr id="18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1f497d" stroked="f" o:allowincell="f" style="position:absolute;margin-left:374.9pt;margin-top:3.65pt;width:32.6pt;height:18.6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