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76985</wp:posOffset>
                </wp:positionH>
                <wp:positionV relativeFrom="paragraph">
                  <wp:posOffset>-913765</wp:posOffset>
                </wp:positionV>
                <wp:extent cx="8095615" cy="32766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5680" cy="32760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1f497d" stroked="f" o:allowincell="f" style="position:absolute;margin-left:-100.55pt;margin-top:-71.95pt;width:637.4pt;height:25.7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1042670</wp:posOffset>
                </wp:positionH>
                <wp:positionV relativeFrom="paragraph">
                  <wp:posOffset>-209550</wp:posOffset>
                </wp:positionV>
                <wp:extent cx="4952365" cy="1703070"/>
                <wp:effectExtent l="635" t="0" r="0" b="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520" cy="17031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1f497d" stroked="f" o:allowincell="f" style="position:absolute;margin-left:82.1pt;margin-top:-16.5pt;width:389.9pt;height:134.0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265</wp:posOffset>
                </wp:positionH>
                <wp:positionV relativeFrom="paragraph">
                  <wp:posOffset>-882650</wp:posOffset>
                </wp:positionV>
                <wp:extent cx="635" cy="10575290"/>
                <wp:effectExtent l="19050" t="635" r="19050" b="63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7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-69.5pt" to="56.95pt,763.15pt" ID="直线 5" stroked="t" o:allowincell="f" style="position:absolute">
                <v:stroke color="#1f497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1030</wp:posOffset>
                </wp:positionH>
                <wp:positionV relativeFrom="paragraph">
                  <wp:posOffset>-744855</wp:posOffset>
                </wp:positionV>
                <wp:extent cx="222250" cy="222250"/>
                <wp:effectExtent l="0" t="0" r="1270" b="635"/>
                <wp:wrapNone/>
                <wp:docPr id="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0070c0" stroked="f" o:allowincell="f" style="position:absolute;margin-left:48.9pt;margin-top:-58.65pt;width:17.45pt;height:17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92810</wp:posOffset>
                </wp:positionH>
                <wp:positionV relativeFrom="paragraph">
                  <wp:posOffset>-250825</wp:posOffset>
                </wp:positionV>
                <wp:extent cx="1396365" cy="1395730"/>
                <wp:effectExtent l="13970" t="13335" r="12065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0.35pt;margin-top:-19.8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1f497d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0045</wp:posOffset>
                </wp:positionH>
                <wp:positionV relativeFrom="paragraph">
                  <wp:posOffset>283845</wp:posOffset>
                </wp:positionV>
                <wp:extent cx="4441190" cy="1206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出生年月：                     通信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7pt;height:95pt;mso-wrap-distance-left:9.05pt;mso-wrap-distance-right:9.05pt;mso-wrap-distance-top:0pt;mso-wrap-distance-bottom:0pt;margin-top:22.35pt;mso-position-vertical-relative:text;margin-left:1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出生年月：                     通信地址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3055</wp:posOffset>
                </wp:positionH>
                <wp:positionV relativeFrom="paragraph">
                  <wp:posOffset>-981075</wp:posOffset>
                </wp:positionV>
                <wp:extent cx="1750060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1F497D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1F497D"/>
                                <w:sz w:val="24"/>
                              </w:rPr>
                              <w:t>求职意向：地质专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77.25pt;mso-position-vertical-relative:text;margin-left:32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1F497D"/>
                          <w:sz w:val="24"/>
                        </w:rPr>
                      </w:pPr>
                      <w:r>
                        <w:rPr>
                          <w:rFonts w:cs="微软雅黑"/>
                          <w:color w:val="1F497D"/>
                          <w:sz w:val="24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1F497D"/>
                          <w:sz w:val="24"/>
                        </w:rPr>
                        <w:t>求职意向：地质专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49325</wp:posOffset>
                </wp:positionH>
                <wp:positionV relativeFrom="paragraph">
                  <wp:posOffset>18034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2pt;mso-position-vertical-relative:text;margin-left:-7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4245</wp:posOffset>
                </wp:positionH>
                <wp:positionV relativeFrom="paragraph">
                  <wp:posOffset>123190</wp:posOffset>
                </wp:positionV>
                <wp:extent cx="5092700" cy="81006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810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 xml:space="preserve">环境与生命科学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专 业 二：地理科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、专业技术人员任职资格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独立完成各种地理教学工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、熟悉计算机操作，中华人民共和国计算机技术与软件专业技术资格证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、具有较强的组织能力，能轻松胜任一般性活动组织工作，善于组织同学参加活动及进行交流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、接受过全方位的大学基础教育，受到了良好的专业训练和能力的培养；在业务方面，尽自己的努力一定会开拓出属于自己的一片天地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-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市杜桥中学实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-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师范学院进行校内实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2008-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学年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2007-200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学年均做过小学、初中英语、高中地理家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、性格开朗、爱好广泛、待人热情、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、具有比较强的专业理论知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基础扎实且广泛，专业领域提出自己独到见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、热爱集体，助人为乐，能恪守以大局为重的原则，愿意服从集体利益的需要，具备奉献精神。做事塌实，自觉服从单位纪律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>、工作责任心强、积极主动、能吃苦耐劳、有较强的组织能力、动手能力和团体协作精神、宣传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  <w:shd w:fill="FFFFFF" w:val="clea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1F497D"/>
                              </w:rPr>
                            </w:pPr>
                            <w:r>
                              <w:rPr>
                                <w:color w:val="1F497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pt;height:637.85pt;mso-wrap-distance-left:9.05pt;mso-wrap-distance-right:9.05pt;mso-wrap-distance-top:0pt;mso-wrap-distance-bottom:0pt;margin-top:9.7pt;mso-position-vertical-relative:text;margin-left: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 xml:space="preserve">环境与生命科学            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kern w:val="0"/>
                          <w:sz w:val="22"/>
                          <w:szCs w:val="22"/>
                        </w:rPr>
                        <w:t>专 业 二：地理科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vanish/>
                          <w:color w:val="1F497D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1F497D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、专业技术人员任职资格证书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独立完成各种地理教学工作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、熟悉计算机操作，中华人民共和国计算机技术与软件专业技术资格证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、具有较强的组织能力，能轻松胜任一般性活动组织工作，善于组织同学参加活动及进行交流，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、接受过全方位的大学基础教育，受到了良好的专业训练和能力的培养；在业务方面，尽自己的努力一定会开拓出属于自己的一片天地。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-2009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市杜桥中学实习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-2009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师范学院进行校内实习 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2008-2009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学年、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2007-2008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学年均做过小学、初中英语、高中地理家教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、性格开朗、爱好广泛、待人热情、真诚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、具有比较强的专业理论知识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基础扎实且广泛，专业领域提出自己独到见解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、热爱集体，助人为乐，能恪守以大局为重的原则，愿意服从集体利益的需要，具备奉献精神。做事塌实，自觉服从单位纪律。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>、工作责任心强、积极主动、能吃苦耐劳、有较强的组织能力、动手能力和团体协作精神、宣传能力。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1F497D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  <w:shd w:fill="FFFFFF" w:val="clea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1F497D"/>
                        </w:rPr>
                      </w:pPr>
                      <w:r>
                        <w:rPr>
                          <w:color w:val="1F497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16635</wp:posOffset>
                </wp:positionH>
                <wp:positionV relativeFrom="paragraph">
                  <wp:posOffset>8255</wp:posOffset>
                </wp:positionV>
                <wp:extent cx="1565910" cy="614045"/>
                <wp:effectExtent l="0" t="635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6141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1f497d" stroked="f" o:allowincell="f" style="position:absolute;margin-left:-80.05pt;margin-top:0.65pt;width:123.25pt;height:48.3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4680</wp:posOffset>
                </wp:positionH>
                <wp:positionV relativeFrom="paragraph">
                  <wp:posOffset>184785</wp:posOffset>
                </wp:positionV>
                <wp:extent cx="222250" cy="222250"/>
                <wp:effectExtent l="0" t="0" r="635" b="635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0070c0" stroked="f" o:allowincell="f" style="position:absolute;margin-left:48.4pt;margin-top:14.55pt;width:17.45pt;height:17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09930</wp:posOffset>
                </wp:positionH>
                <wp:positionV relativeFrom="paragraph">
                  <wp:posOffset>161925</wp:posOffset>
                </wp:positionV>
                <wp:extent cx="1332230" cy="59169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591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465.9pt;mso-wrap-distance-left:9.05pt;mso-wrap-distance-right:9.05pt;mso-wrap-distance-top:0pt;mso-wrap-distance-bottom:0pt;margin-top:12.7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6635</wp:posOffset>
                </wp:positionH>
                <wp:positionV relativeFrom="paragraph">
                  <wp:posOffset>180975</wp:posOffset>
                </wp:positionV>
                <wp:extent cx="1565910" cy="614045"/>
                <wp:effectExtent l="0" t="635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6141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1f497d" stroked="f" o:allowincell="f" style="position:absolute;margin-left:-80.05pt;margin-top:14.25pt;width:123.25pt;height:48.3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330</wp:posOffset>
                </wp:positionH>
                <wp:positionV relativeFrom="paragraph">
                  <wp:posOffset>35560</wp:posOffset>
                </wp:positionV>
                <wp:extent cx="222250" cy="222250"/>
                <wp:effectExtent l="0" t="0" r="1270" b="635"/>
                <wp:wrapNone/>
                <wp:docPr id="14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0070c0" stroked="f" o:allowincell="f" style="position:absolute;margin-left:47.9pt;margin-top:2.8pt;width:17.45pt;height:17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16635</wp:posOffset>
                </wp:positionH>
                <wp:positionV relativeFrom="paragraph">
                  <wp:posOffset>257175</wp:posOffset>
                </wp:positionV>
                <wp:extent cx="1565910" cy="614045"/>
                <wp:effectExtent l="0" t="635" r="0" b="0"/>
                <wp:wrapNone/>
                <wp:docPr id="15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6141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1f497d" stroked="f" o:allowincell="f" style="position:absolute;margin-left:-80.05pt;margin-top:20.25pt;width:123.25pt;height:48.3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2775</wp:posOffset>
                </wp:positionH>
                <wp:positionV relativeFrom="paragraph">
                  <wp:posOffset>163830</wp:posOffset>
                </wp:positionV>
                <wp:extent cx="222250" cy="222250"/>
                <wp:effectExtent l="0" t="0" r="635" b="635"/>
                <wp:wrapNone/>
                <wp:docPr id="16" name="椭圆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" fillcolor="#0070c0" stroked="f" o:allowincell="f" style="position:absolute;margin-left:48.25pt;margin-top:12.9pt;width:17.45pt;height:17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06475</wp:posOffset>
                </wp:positionH>
                <wp:positionV relativeFrom="paragraph">
                  <wp:posOffset>216535</wp:posOffset>
                </wp:positionV>
                <wp:extent cx="1565910" cy="614045"/>
                <wp:effectExtent l="0" t="635" r="0" b="0"/>
                <wp:wrapNone/>
                <wp:docPr id="17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61416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1f497d" stroked="f" o:allowincell="f" style="position:absolute;margin-left:-79.25pt;margin-top:17.05pt;width:123.25pt;height:48.3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790</wp:posOffset>
                </wp:positionH>
                <wp:positionV relativeFrom="paragraph">
                  <wp:posOffset>97790</wp:posOffset>
                </wp:positionV>
                <wp:extent cx="222250" cy="222250"/>
                <wp:effectExtent l="0" t="0" r="635" b="635"/>
                <wp:wrapNone/>
                <wp:docPr id="18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fillcolor="#0070c0" stroked="f" o:allowincell="f" style="position:absolute;margin-left:47.7pt;margin-top:7.7pt;width:17.45pt;height:17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19200</wp:posOffset>
                </wp:positionH>
                <wp:positionV relativeFrom="paragraph">
                  <wp:posOffset>1129030</wp:posOffset>
                </wp:positionV>
                <wp:extent cx="8264525" cy="327660"/>
                <wp:effectExtent l="635" t="0" r="0" b="0"/>
                <wp:wrapNone/>
                <wp:docPr id="1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4520" cy="32760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1f497d" stroked="f" o:allowincell="f" style="position:absolute;margin-left:-96pt;margin-top:88.9pt;width:650.7pt;height:25.7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6270</wp:posOffset>
                </wp:positionH>
                <wp:positionV relativeFrom="paragraph">
                  <wp:posOffset>1043305</wp:posOffset>
                </wp:positionV>
                <wp:extent cx="222250" cy="222250"/>
                <wp:effectExtent l="0" t="0" r="635" b="635"/>
                <wp:wrapNone/>
                <wp:docPr id="2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0070c0" stroked="f" o:allowincell="f" style="position:absolute;margin-left:50.1pt;margin-top:82.15pt;width:17.45pt;height:17.45pt;mso-wrap-style:none;v-text-anchor:middle">
                <v:fill o:detectmouseclick="t" type="solid" color2="#ff8f3f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5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