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6699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669900" stroked="f" o:allowincell="f" style="position:absolute;margin-left:-66.4pt;margin-top:-71.15pt;width:168.3pt;height:845.95pt;mso-wrap-style:none;v-text-anchor:middle">
                <v:fill o:detectmouseclick="t" type="solid" color2="#9966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cc00" stroked="t" o:allowincell="f" style="position:absolute;margin-left:-26.25pt;margin-top:-107.35pt;width:90.85pt;height:126.65pt;mso-wrap-style:none;v-text-anchor:middle;rotation:90" type="_x0000_t15">
                <v:fill o:detectmouseclick="t" type="solid" color2="#3333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4413250" cy="318135"/>
                <wp:effectExtent l="0" t="635" r="0" b="0"/>
                <wp:wrapNone/>
                <wp:docPr id="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cc00" stroked="f" o:allowincell="f" style="position:absolute;margin-left:128.4pt;margin-top:-2.0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-29.85pt;margin-top:4.15pt;width:95.95pt;height:125.2pt;mso-wrap-style:none;v-text-anchor:middle">
                <v:fill o:detectmouseclick="t" type="solid" color2="black"/>
                <v:stroke color="#cccc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4413250" cy="318135"/>
                <wp:effectExtent l="0" t="635" r="0" b="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c00" stroked="f" o:allowincell="f" style="position:absolute;margin-left:131pt;margin-top:20.4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cc00" stroked="f" o:allowincell="f" style="position:absolute;margin-left:-51pt;margin-top:6.45pt;width:139.15pt;height:73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-2993390</wp:posOffset>
                </wp:positionV>
                <wp:extent cx="4389120" cy="93611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指导后期物业养护管理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235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指导后期物业养护管理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jc w:val="center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4413250" cy="318135"/>
                <wp:effectExtent l="0" t="635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cc00" stroked="f" o:allowincell="f" style="position:absolute;margin-left:133.5pt;margin-top:9.8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4413250" cy="31813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ccc00" stroked="f" o:allowincell="f" style="position:absolute;margin-left:134.1pt;margin-top:0.6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