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98490"/>
  <w:body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  <w:color w:val="333333"/>
          <w:sz w:val="22"/>
          <w:szCs w:val="22"/>
        </w:rPr>
      </w:pPr>
      <w:r>
        <w:rPr>
          <w:rFonts w:eastAsia="微软雅黑" w:cs="微软雅黑" w:ascii="微软雅黑" w:hAnsi="微软雅黑"/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5340</wp:posOffset>
                </wp:positionH>
                <wp:positionV relativeFrom="paragraph">
                  <wp:posOffset>-313055</wp:posOffset>
                </wp:positionV>
                <wp:extent cx="6943725" cy="9813290"/>
                <wp:effectExtent l="635" t="0" r="0" b="63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9813240"/>
                        </a:xfrm>
                        <a:custGeom>
                          <a:avLst/>
                          <a:gdLst>
                            <a:gd name="textAreaLeft" fmla="*/ 48240 w 3936600"/>
                            <a:gd name="textAreaRight" fmla="*/ 3888360 w 3936600"/>
                            <a:gd name="textAreaTop" fmla="*/ 48240 h 5563440"/>
                            <a:gd name="textAreaBottom" fmla="*/ 5515200 h 5563440"/>
                          </a:gdLst>
                          <a:ahLst/>
                          <a:rect l="textAreaLeft" t="textAreaTop" r="textAreaRight" b="textAreaBottom"/>
                          <a:pathLst>
                            <a:path w="21600" h="30526">
                              <a:moveTo>
                                <a:pt x="905" y="0"/>
                              </a:moveTo>
                              <a:arcTo wR="905" hR="905" stAng="16200000" swAng="-5400000"/>
                              <a:lnTo>
                                <a:pt x="0" y="29621"/>
                              </a:lnTo>
                              <a:arcTo wR="905" hR="905" stAng="10800000" swAng="-5400000"/>
                              <a:lnTo>
                                <a:pt x="20695" y="30526"/>
                              </a:lnTo>
                              <a:arcTo wR="905" hR="905" stAng="5400000" swAng="-5400000"/>
                              <a:lnTo>
                                <a:pt x="21600" y="905"/>
                              </a:lnTo>
                              <a:arcTo wR="905" hR="90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64.2pt;margin-top:-24.65pt;width:546.7pt;height:772.6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4865</wp:posOffset>
                </wp:positionH>
                <wp:positionV relativeFrom="paragraph">
                  <wp:posOffset>6906895</wp:posOffset>
                </wp:positionV>
                <wp:extent cx="1400810" cy="323850"/>
                <wp:effectExtent l="635" t="0" r="0" b="635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324000"/>
                          <a:chOff x="0" y="0"/>
                          <a:chExt cx="1400760" cy="324000"/>
                        </a:xfrm>
                      </wpg:grpSpPr>
                      <wps:wsp>
                        <wps:cNvSpPr/>
                        <wps:spPr>
                          <a:xfrm>
                            <a:off x="457920" y="0"/>
                            <a:ext cx="94284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84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457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e9849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95pt;margin-top:543.85pt;width:110.35pt;height:25.5pt" coordorigin="-1299,10877" coordsize="2207,510">
                <v:roundrect id="shape_0" ID="自选图形 24" fillcolor="#e98490" stroked="f" o:allowincell="f" style="position:absolute;left:-578;top:10877;width:1484;height:509;mso-wrap-style:none;v-text-anchor:middle">
                  <v:fill o:detectmouseclick="t" type="solid" color2="#167b6f"/>
                  <v:stroke color="#3465a4" joinstyle="round" endcap="flat"/>
                  <w10:wrap type="none"/>
                </v:roundrect>
                <v:line id="shape_0" from="-1299,11117" to="-580,11117" ID="直线 25" stroked="t" o:allowincell="f" style="position:absolute">
                  <v:stroke color="#e9849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4390</wp:posOffset>
                </wp:positionH>
                <wp:positionV relativeFrom="paragraph">
                  <wp:posOffset>5763895</wp:posOffset>
                </wp:positionV>
                <wp:extent cx="1400810" cy="323850"/>
                <wp:effectExtent l="635" t="0" r="0" b="635"/>
                <wp:wrapNone/>
                <wp:docPr id="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324000"/>
                          <a:chOff x="0" y="0"/>
                          <a:chExt cx="1400760" cy="324000"/>
                        </a:xfrm>
                      </wpg:grpSpPr>
                      <wps:wsp>
                        <wps:cNvSpPr/>
                        <wps:spPr>
                          <a:xfrm>
                            <a:off x="457920" y="0"/>
                            <a:ext cx="94284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84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457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e9849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5.7pt;margin-top:453.85pt;width:110.3pt;height:25.5pt" coordorigin="-1314,9077" coordsize="2206,510">
                <v:roundrect id="shape_0" ID="自选图形 21" fillcolor="#e98490" stroked="f" o:allowincell="f" style="position:absolute;left:-593;top:9077;width:1484;height:509;mso-wrap-style:none;v-text-anchor:middle">
                  <v:fill o:detectmouseclick="t" type="solid" color2="#167b6f"/>
                  <v:stroke color="#3465a4" joinstyle="round" endcap="flat"/>
                  <w10:wrap type="none"/>
                </v:roundrect>
                <v:line id="shape_0" from="-1314,9317" to="-595,9317" ID="直线 22" stroked="t" o:allowincell="f" style="position:absolute">
                  <v:stroke color="#e9849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5340</wp:posOffset>
                </wp:positionH>
                <wp:positionV relativeFrom="paragraph">
                  <wp:posOffset>3239770</wp:posOffset>
                </wp:positionV>
                <wp:extent cx="1400810" cy="323850"/>
                <wp:effectExtent l="635" t="635" r="0" b="635"/>
                <wp:wrapNone/>
                <wp:docPr id="4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324000"/>
                          <a:chOff x="0" y="0"/>
                          <a:chExt cx="1400760" cy="324000"/>
                        </a:xfrm>
                      </wpg:grpSpPr>
                      <wps:wsp>
                        <wps:cNvSpPr/>
                        <wps:spPr>
                          <a:xfrm>
                            <a:off x="457920" y="0"/>
                            <a:ext cx="94284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84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457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e9849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4.2pt;margin-top:255.1pt;width:110.3pt;height:25.5pt" coordorigin="-1284,5102" coordsize="2206,510">
                <v:roundrect id="shape_0" ID="自选图形 18" fillcolor="#e98490" stroked="f" o:allowincell="f" style="position:absolute;left:-563;top:5102;width:1484;height:509;mso-wrap-style:none;v-text-anchor:middle">
                  <v:fill o:detectmouseclick="t" type="solid" color2="#167b6f"/>
                  <v:stroke color="#3465a4" joinstyle="round" endcap="flat"/>
                  <w10:wrap type="none"/>
                </v:roundrect>
                <v:line id="shape_0" from="-1284,5342" to="-565,5342" ID="直线 19" stroked="t" o:allowincell="f" style="position:absolute">
                  <v:stroke color="#e9849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5340</wp:posOffset>
                </wp:positionH>
                <wp:positionV relativeFrom="paragraph">
                  <wp:posOffset>1877695</wp:posOffset>
                </wp:positionV>
                <wp:extent cx="1400810" cy="323850"/>
                <wp:effectExtent l="635" t="0" r="0" b="635"/>
                <wp:wrapNone/>
                <wp:docPr id="5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324000"/>
                          <a:chOff x="0" y="0"/>
                          <a:chExt cx="1400760" cy="324000"/>
                        </a:xfrm>
                      </wpg:grpSpPr>
                      <wps:wsp>
                        <wps:cNvSpPr/>
                        <wps:spPr>
                          <a:xfrm>
                            <a:off x="457920" y="0"/>
                            <a:ext cx="94284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84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457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e9849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64.2pt;margin-top:147.85pt;width:110.3pt;height:25.5pt" coordorigin="-1284,2957" coordsize="2206,510">
                <v:roundrect id="shape_0" ID="自选图形 15" fillcolor="#e98490" stroked="f" o:allowincell="f" style="position:absolute;left:-563;top:2957;width:1484;height:509;mso-wrap-style:none;v-text-anchor:middle">
                  <v:fill o:detectmouseclick="t" type="solid" color2="#167b6f"/>
                  <v:stroke color="#3465a4" joinstyle="round" endcap="flat"/>
                  <w10:wrap type="none"/>
                </v:roundrect>
                <v:line id="shape_0" from="-1284,3197" to="-565,3197" ID="直线 16" stroked="t" o:allowincell="f" style="position:absolute">
                  <v:stroke color="#e9849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5340</wp:posOffset>
                </wp:positionH>
                <wp:positionV relativeFrom="paragraph">
                  <wp:posOffset>744220</wp:posOffset>
                </wp:positionV>
                <wp:extent cx="1400810" cy="323850"/>
                <wp:effectExtent l="635" t="635" r="0" b="635"/>
                <wp:wrapNone/>
                <wp:docPr id="6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324000"/>
                          <a:chOff x="0" y="0"/>
                          <a:chExt cx="1400760" cy="324000"/>
                        </a:xfrm>
                      </wpg:grpSpPr>
                      <wps:wsp>
                        <wps:cNvSpPr/>
                        <wps:spPr>
                          <a:xfrm>
                            <a:off x="457920" y="0"/>
                            <a:ext cx="94284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84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457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e9849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64.2pt;margin-top:58.6pt;width:110.3pt;height:25.5pt" coordorigin="-1284,1172" coordsize="2206,510">
                <v:roundrect id="shape_0" ID="自选图形 10" fillcolor="#e98490" stroked="f" o:allowincell="f" style="position:absolute;left:-563;top:1172;width:1484;height:509;mso-wrap-style:none;v-text-anchor:middle">
                  <v:fill o:detectmouseclick="t" type="solid" color2="#167b6f"/>
                  <v:stroke color="#3465a4" joinstyle="round" endcap="flat"/>
                  <w10:wrap type="none"/>
                </v:roundrect>
                <v:line id="shape_0" from="-1284,1412" to="-565,1412" ID="直线 12" stroked="t" o:allowincell="f" style="position:absolute">
                  <v:stroke color="#e9849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000</wp:posOffset>
            </wp:positionH>
            <wp:positionV relativeFrom="paragraph">
              <wp:posOffset>-775335</wp:posOffset>
            </wp:positionV>
            <wp:extent cx="1494790" cy="14325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6595</wp:posOffset>
                </wp:positionH>
                <wp:positionV relativeFrom="paragraph">
                  <wp:posOffset>-76962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984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4.85pt;margin-top:-60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9849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2895</wp:posOffset>
                </wp:positionH>
                <wp:positionV relativeFrom="paragraph">
                  <wp:posOffset>734695</wp:posOffset>
                </wp:positionV>
                <wp:extent cx="6339840" cy="91306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913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进行各项护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718.95pt;mso-wrap-distance-left:9.05pt;mso-wrap-distance-right:9.05pt;mso-wrap-distance-top:0pt;mso-wrap-distance-bottom:0pt;margin-top:57.85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练进行各项护理操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22:00Z</dcterms:created>
  <dc:creator>Administrator</dc:creator>
  <dc:description/>
  <cp:keywords/>
  <dc:language>en-US</dc:language>
  <cp:lastModifiedBy>q3060</cp:lastModifiedBy>
  <dcterms:modified xsi:type="dcterms:W3CDTF">2020-01-29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