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9646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9805</wp:posOffset>
                </wp:positionH>
                <wp:positionV relativeFrom="paragraph">
                  <wp:posOffset>-755015</wp:posOffset>
                </wp:positionV>
                <wp:extent cx="7239000" cy="103632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6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7.15pt;margin-top:-59.45pt;width:569.95pt;height:81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68580</wp:posOffset>
                </wp:positionV>
                <wp:extent cx="7344410" cy="164020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6401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-79.7pt;margin-top:-5.4pt;width:578.25pt;height:129.1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255</wp:posOffset>
                </wp:positionH>
                <wp:positionV relativeFrom="paragraph">
                  <wp:posOffset>8890</wp:posOffset>
                </wp:positionV>
                <wp:extent cx="1173480" cy="1543685"/>
                <wp:effectExtent l="0" t="635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543680"/>
                          <a:chOff x="0" y="0"/>
                          <a:chExt cx="1173600" cy="154368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105560" cy="14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7960"/>
                            <a:ext cx="117360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0.65pt;margin-top:0.7pt;width:92.4pt;height:121.55pt" coordorigin="7613,14" coordsize="1848,2431">
                <v:rect id="shape_0" ID="矩形 6" fillcolor="white" stroked="f" o:allowincell="f" style="position:absolute;left:7699;top:14;width:1740;height:22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13;top:389;width:1847;height:20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0pt;margin-top:22.8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8990</wp:posOffset>
                </wp:positionH>
                <wp:positionV relativeFrom="paragraph">
                  <wp:posOffset>-568960</wp:posOffset>
                </wp:positionV>
                <wp:extent cx="1459865" cy="5162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1"/>
                                <w:szCs w:val="21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4.8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1"/>
                          <w:szCs w:val="21"/>
                        </w:rPr>
                        <w:t>求职意向：幼儿教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0570</wp:posOffset>
                </wp:positionH>
                <wp:positionV relativeFrom="paragraph">
                  <wp:posOffset>-70612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5.6pt;mso-position-vertical-relative:text;margin-left:-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3465</wp:posOffset>
                </wp:positionH>
                <wp:positionV relativeFrom="paragraph">
                  <wp:posOffset>127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82.95pt;margin-top:0.1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98755</wp:posOffset>
                </wp:positionV>
                <wp:extent cx="2431415" cy="218440"/>
                <wp:effectExtent l="12700" t="0" r="635" b="635"/>
                <wp:wrapNone/>
                <wp:docPr id="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218520"/>
                          <a:chOff x="0" y="0"/>
                          <a:chExt cx="2431440" cy="2185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5pt;margin-top:15.65pt;width:191.45pt;height:17.2pt" coordorigin="30,313" coordsize="3829,344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0;top:353;width:289;height:217;mso-wrap-style:none;v-text-anchor:middle">
                  <v:fill o:detectmouseclick="t" on="false"/>
                  <v:stroke color="white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637;top:313;width:221;height:3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3720</wp:posOffset>
                </wp:positionH>
                <wp:positionV relativeFrom="paragraph">
                  <wp:posOffset>243840</wp:posOffset>
                </wp:positionV>
                <wp:extent cx="6395720" cy="4893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489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385.3pt;mso-wrap-distance-left:9.05pt;mso-wrap-distance-right:9.05pt;mso-wrap-distance-top:0pt;mso-wrap-distance-bottom:0pt;margin-top:19.2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专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8630</wp:posOffset>
                </wp:positionH>
                <wp:positionV relativeFrom="paragraph">
                  <wp:posOffset>210820</wp:posOffset>
                </wp:positionV>
                <wp:extent cx="6233795" cy="635"/>
                <wp:effectExtent l="635" t="5080" r="635" b="508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16.6pt" to="453.9pt,16.6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41275</wp:posOffset>
                </wp:positionV>
                <wp:extent cx="6233795" cy="635"/>
                <wp:effectExtent l="635" t="5080" r="635" b="508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.25pt" to="456pt,3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9900</wp:posOffset>
                </wp:positionH>
                <wp:positionV relativeFrom="paragraph">
                  <wp:posOffset>117475</wp:posOffset>
                </wp:positionV>
                <wp:extent cx="6233795" cy="635"/>
                <wp:effectExtent l="635" t="5080" r="635" b="5080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9.25pt" to="453.8pt,9.2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4660</wp:posOffset>
                </wp:positionH>
                <wp:positionV relativeFrom="paragraph">
                  <wp:posOffset>59055</wp:posOffset>
                </wp:positionV>
                <wp:extent cx="6233795" cy="635"/>
                <wp:effectExtent l="635" t="5080" r="635" b="508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4.65pt" to="455pt,4.6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