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33875</wp:posOffset>
            </wp:positionH>
            <wp:positionV relativeFrom="paragraph">
              <wp:posOffset>-332740</wp:posOffset>
            </wp:positionV>
            <wp:extent cx="1495425" cy="1438275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10895</wp:posOffset>
                </wp:positionH>
                <wp:positionV relativeFrom="paragraph">
                  <wp:posOffset>292100</wp:posOffset>
                </wp:positionV>
                <wp:extent cx="6430010" cy="3122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010" cy="312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999C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999C2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999C2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F999C2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999C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999C2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F999C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999C2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F999C2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color w:val="F999C2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F999C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F999C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999C2"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999C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999C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5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999C2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3pt;height:245.85pt;mso-wrap-distance-left:9.05pt;mso-wrap-distance-right:9.05pt;mso-wrap-distance-top:0pt;mso-wrap-distance-bottom:0pt;margin-top:23pt;mso-position-vertical-relative:text;margin-left:-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999C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999C2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F999C2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F999C2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999C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999C2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F999C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999C2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F999C2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color w:val="F999C2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F999C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F999C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999C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999C2"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999C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999C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F999C2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999C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999C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5815</wp:posOffset>
                </wp:positionH>
                <wp:positionV relativeFrom="paragraph">
                  <wp:posOffset>47625</wp:posOffset>
                </wp:positionV>
                <wp:extent cx="6227445" cy="6727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7445" cy="672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999C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999C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999C2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999C2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999C2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999C2"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确保护理安全，提高门诊满意度。积极参加各种业务培训，认真填写培训手册，完成相关理论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999C2"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999C2"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999C2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999C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999C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999C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999C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999C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kern w:val="0"/>
                                <w:sz w:val="22"/>
                                <w:szCs w:val="22"/>
                              </w:rPr>
                              <w:t>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999C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  <w:t>年多的工作，工作方面得到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999C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999C2"/>
                              </w:rPr>
                            </w:pPr>
                            <w:r>
                              <w:rPr>
                                <w:rFonts w:cs="微软雅黑"/>
                                <w:color w:val="F999C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5pt;height:529.7pt;mso-wrap-distance-left:9.05pt;mso-wrap-distance-right:9.05pt;mso-wrap-distance-top:0pt;mso-wrap-distance-bottom:0pt;margin-top:3.75pt;mso-position-vertical-relative:text;margin-left:-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999C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999C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999C2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999C2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F999C2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999C2"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999C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确保护理安全，提高门诊满意度。积极参加各种业务培训，认真填写培训手册，完成相关理论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999C2"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999C2"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999C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999C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999C2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999C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999C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999C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999C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999C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999C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999C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999C2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kern w:val="0"/>
                          <w:sz w:val="22"/>
                          <w:szCs w:val="22"/>
                        </w:rPr>
                        <w:t>熟练进行各项护理操作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999C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999C2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999C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999C2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999C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999C2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999C2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  <w:t>年多的工作，工作方面得到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999C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999C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F999C2"/>
                        </w:rPr>
                      </w:pPr>
                      <w:r>
                        <w:rPr>
                          <w:rFonts w:cs="微软雅黑"/>
                          <w:color w:val="F999C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