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B0F0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大学生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1-29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