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：某某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：某某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，下面就这几年的工作做一个鉴定，为自己以后发展道路做个借鉴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，下面就这几年的工作做一个鉴定，为自己以后发展道路做个借鉴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80060</wp:posOffset>
                </wp:positionV>
                <wp:extent cx="6652260" cy="1107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87.2pt;mso-wrap-distance-left:9.05pt;mso-wrap-distance-right:9.05pt;mso-wrap-distance-top:0pt;mso-wrap-distance-bottom:0pt;margin-top:37.8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649730</wp:posOffset>
                </wp:positionV>
                <wp:extent cx="6652260" cy="7054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55.55pt;mso-wrap-distance-left:9.05pt;mso-wrap-distance-right:9.05pt;mso-wrap-distance-top:0pt;mso-wrap-distance-bottom:0pt;margin-top:129.9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431415</wp:posOffset>
                </wp:positionV>
                <wp:extent cx="6652260" cy="32550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256.3pt;mso-wrap-distance-left:9.05pt;mso-wrap-distance-right:9.05pt;mso-wrap-distance-top:0pt;mso-wrap-distance-bottom:0pt;margin-top:191.45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5749290</wp:posOffset>
                </wp:positionV>
                <wp:extent cx="6652260" cy="2450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192.95pt;mso-wrap-distance-left:9.05pt;mso-wrap-distance-right:9.05pt;mso-wrap-distance-top:0pt;mso-wrap-distance-bottom:0pt;margin-top:452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cp:keywords/>
  <dc:language>en-US</dc:language>
  <cp:lastModifiedBy>q3060</cp:lastModifiedBy>
  <dcterms:modified xsi:type="dcterms:W3CDTF">2020-02-02T1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