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f66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820</wp:posOffset>
                </wp:positionH>
                <wp:positionV relativeFrom="paragraph">
                  <wp:posOffset>28067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D687D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ED687D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1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D687D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ED687D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9-09T02:4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