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潮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体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58 cmK43 kg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及工作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届毕业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K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小学教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幼儿教师：教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客服代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助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信贷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信用调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分析人员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职称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珠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及社会经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州市天河区沙河小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见习两周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广州市天河区先烈东小学实习三周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年上半学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当钢琴家教（对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小男孩）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年暑假期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曾在家乡的一所私人幼儿园（欢欢幼儿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兼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广州市天河区先烈东小学实习两周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 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东女子职业技术学院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6-01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小学艺术教育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第二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小学艺术专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就读于广东女子职业技术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小学艺术教育专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全国计算机信息高新技术办公软件应用操作员考试证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获得入党积极分子结业证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　　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三年的大学生活即将过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对我的将是另一起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另一目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此我充满自信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做好一切准备去迎接社会的挑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社会在发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代在前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将继续以与时俱进的奋斗精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%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付出去实现自身的价值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除了精通艺术方面以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同时对计算机也有一定认识及了解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同时获得了全国计算机信息高新技术办公软件应用操作员考试证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虽然是一张很不起眼的证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但是还是希望贵单位能给我一个机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论在任何的岗位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都会认真的去努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这里我不敢跟您保证我一定能成为最好的一个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但是我可以肯定的是只要我努力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就一定能够做好我的工作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工作上我没有十足的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拥有的只是一个年轻人所有的自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十几年的求学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造就了我热情稳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正直乐观的性格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最大的优点就是吃苦耐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最大的资本就是年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敢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但我决不妄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敢干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但我决不盲干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作为新世纪的大学毕业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比以往更加感到竞争的激烈和残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然而我始终对自己充满信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因为在未来的我将以实际行动去证明我的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考验我的意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接受一切新的挑战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是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东女子技术学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小学艺术教育系的一名学生，即将面临毕业。大学三年，奠定了我的专业基础，良好的</w:t>
      </w:r>
      <w:hyperlink r:id="rId8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组织能力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团队协作精神，务实的工作作风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★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知识上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声乐、钢琴是我在专业方面的专长。通过三年的美术学习（包括儿童美术设计与创作）、舞蹈方面有了很大的提高。在实习当中也接触了对小学的民乐团以及合唱团的排练，有了一定的认识及了解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★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上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三担任副班长、实习期间担任实习小组组长。在担任期间受到了老师及同学的信任及好评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★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思想修养上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品质优秀，思想进步，笃守诚、信、礼、智的做人原则。在校期间，光荣成为入党积极分子，虽然还为能成为一名中国共产党员，但我依然在不断认真改进我的不足之处，不断努力加强我的专业理论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★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与社会实践上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对自己严格要求，注重能力的培养，尤其是实践积极及能力更是我的强项。我还积极地参加各种社会实践，更让我学会了思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会了如何做人、如何做事、如何与人共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抓住每一个机会，锻炼自己。大学三年来，广东女子职业技术学院培养了我自尊、自信、自立、自强的一面，同时培养了我实事求是、开拓进取的作风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24030;&#24066;&#22825;&#27827;&#21306;&#27801;&#27827;&#23567;&#23398;&amp;ie=utf-8&amp;src=se_lighten_f" TargetMode="External"/><Relationship Id="rId6" Type="http://schemas.openxmlformats.org/officeDocument/2006/relationships/hyperlink" Target="http://www.so.com/s?q=&#24191;&#19996;&#22899;&#23376;&#32844;&#19994;&#25216;&#26415;&#23398;&#38498;&amp;ie=utf-8&amp;src=se_lighten_f" TargetMode="External"/><Relationship Id="rId7" Type="http://schemas.openxmlformats.org/officeDocument/2006/relationships/hyperlink" Target="http://www.so.com/s?q=&#24191;&#19996;&#22899;&#23376;&#25216;&#26415;&#23398;&#38498;&amp;ie=utf-8&amp;src=se_lighten_f" TargetMode="External"/><Relationship Id="rId8" Type="http://schemas.openxmlformats.org/officeDocument/2006/relationships/hyperlink" Target="http://www.so.com/s?q=&#32452;&#32455;&#33021;&#21147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