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91376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1850</wp:posOffset>
                </wp:positionH>
                <wp:positionV relativeFrom="paragraph">
                  <wp:posOffset>15430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91B17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691B17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2.15pt;mso-position-vertical-relative:text;margin-left:1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91B17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691B17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2-07T07:1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