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59485</wp:posOffset>
                </wp:positionH>
                <wp:positionV relativeFrom="paragraph">
                  <wp:posOffset>-725805</wp:posOffset>
                </wp:positionV>
                <wp:extent cx="7196455" cy="103117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6400" cy="1031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75.55pt;margin-top:-57.15pt;width:566.6pt;height:811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0070</wp:posOffset>
                </wp:positionH>
                <wp:positionV relativeFrom="paragraph">
                  <wp:posOffset>-464185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44.1pt;margin-top:-36.55pt;width:101.9pt;height:134.1pt" coordorigin="6882,-731" coordsize="2038,2682">
                <v:rect id="shape_0" ID="矩形 9" fillcolor="white" stroked="f" o:allowincell="f" style="position:absolute;left:6977;top:-73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2;top:-31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155</wp:posOffset>
                </wp:positionH>
                <wp:positionV relativeFrom="paragraph">
                  <wp:posOffset>-415290</wp:posOffset>
                </wp:positionV>
                <wp:extent cx="1219200" cy="1590675"/>
                <wp:effectExtent l="12700" t="13335" r="12700" b="12065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47.65pt;margin-top:-32.7pt;width:95.95pt;height:125.2pt;mso-wrap-style:none;v-text-anchor:middle">
                <v:fill o:detectmouseclick="t" on="false"/>
                <v:stroke color="#b3a2c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7035</wp:posOffset>
                </wp:positionH>
                <wp:positionV relativeFrom="paragraph">
                  <wp:posOffset>-38544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B2A1C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0.3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B2A1C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315</wp:posOffset>
                </wp:positionH>
                <wp:positionV relativeFrom="paragraph">
                  <wp:posOffset>37465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B2A1C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B2A1C7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2A1C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.95pt;mso-position-vertical-relative:text;margin-left:1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B2A1C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B2A1C7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B2A1C7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2A1C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153670</wp:posOffset>
                </wp:positionV>
                <wp:extent cx="6106795" cy="952500"/>
                <wp:effectExtent l="8890" t="8255" r="7620" b="825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952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28.05pt;margin-top:12.1pt;width:480.8pt;height:74.95pt;mso-wrap-style:none;v-text-anchor:middle">
                <v:fill o:detectmouseclick="t" on="false"/>
                <v:stroke color="#b3a2c7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4170</wp:posOffset>
                </wp:positionH>
                <wp:positionV relativeFrom="paragraph">
                  <wp:posOffset>109220</wp:posOffset>
                </wp:positionV>
                <wp:extent cx="5139690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6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88900</wp:posOffset>
                </wp:positionV>
                <wp:extent cx="6188710" cy="317500"/>
                <wp:effectExtent l="0" t="0" r="635" b="635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3pt;margin-top:7pt;width:487.25pt;height:25pt" coordorigin="-660,140" coordsize="9745,50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3" fillcolor="#b3a2c7" stroked="f" o:allowincell="f" style="position:absolute;left:-660;top:140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36,383" to="9085,383" ID="直线 14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0</wp:posOffset>
                </wp:positionH>
                <wp:positionV relativeFrom="paragraph">
                  <wp:posOffset>64135</wp:posOffset>
                </wp:positionV>
                <wp:extent cx="6210300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5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9100</wp:posOffset>
                </wp:positionH>
                <wp:positionV relativeFrom="paragraph">
                  <wp:posOffset>215900</wp:posOffset>
                </wp:positionV>
                <wp:extent cx="6188710" cy="317500"/>
                <wp:effectExtent l="0" t="0" r="635" b="635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3pt;margin-top:17pt;width:487.25pt;height:25pt" coordorigin="-660,340" coordsize="9745,500">
                <v:shape id="shape_0" ID="自选图形 17" fillcolor="#b3a2c7" stroked="f" o:allowincell="f" style="position:absolute;left:-660;top:340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36,583" to="9085,583" ID="直线 18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08940</wp:posOffset>
                </wp:positionH>
                <wp:positionV relativeFrom="paragraph">
                  <wp:posOffset>279400</wp:posOffset>
                </wp:positionV>
                <wp:extent cx="6188710" cy="317500"/>
                <wp:effectExtent l="0" t="635" r="635" b="635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2.2pt;margin-top:22pt;width:487.25pt;height:25pt" coordorigin="-644,440" coordsize="9745,500">
                <v:shape id="shape_0" ID="自选图形 20" fillcolor="#b3a2c7" stroked="f" o:allowincell="f" style="position:absolute;left:-644;top:440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52,683" to="9101,683" ID="直线 21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8780</wp:posOffset>
                </wp:positionH>
                <wp:positionV relativeFrom="paragraph">
                  <wp:posOffset>160020</wp:posOffset>
                </wp:positionV>
                <wp:extent cx="6188710" cy="317500"/>
                <wp:effectExtent l="0" t="0" r="635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317520"/>
                          <a:chOff x="0" y="0"/>
                          <a:chExt cx="61887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2560" cy="31752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180000"/>
                              <a:gd name="textAreaBottom" fmla="*/ 18036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54440"/>
                            <a:ext cx="5238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3a2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1.4pt;margin-top:12.6pt;width:487.25pt;height:25pt" coordorigin="-628,252" coordsize="9745,500">
                <v:shape id="shape_0" ID="自选图形 23" fillcolor="#b3a2c7" stroked="f" o:allowincell="f" style="position:absolute;left:-628;top:252;width:1499;height:499;mso-wrap-style:none;v-text-anchor:middle" type="_x0000_t15">
                  <v:fill o:detectmouseclick="t" type="solid" color2="#4c5d38"/>
                  <v:stroke color="#3465a4" joinstyle="round" endcap="flat"/>
                  <w10:wrap type="none"/>
                </v:shape>
                <v:line id="shape_0" from="868,495" to="9117,495" ID="直线 24" stroked="t" o:allowincell="f" style="position:absolute">
                  <v:stroke color="#b3a2c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