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81735</wp:posOffset>
                </wp:positionH>
                <wp:positionV relativeFrom="paragraph">
                  <wp:posOffset>-913765</wp:posOffset>
                </wp:positionV>
                <wp:extent cx="7640320" cy="3578225"/>
                <wp:effectExtent l="0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40280" cy="3578400"/>
                        </a:xfrm>
                        <a:prstGeom prst="rect">
                          <a:avLst/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8064a2" stroked="f" o:allowincell="f" style="position:absolute;margin-left:-93.05pt;margin-top:-71.95pt;width:601.55pt;height:281.7pt;mso-wrap-style:none;v-text-anchor:middle">
                <v:fill o:detectmouseclick="t" type="solid" color2="#7f9b5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83590</wp:posOffset>
                </wp:positionH>
                <wp:positionV relativeFrom="paragraph">
                  <wp:posOffset>-485775</wp:posOffset>
                </wp:positionV>
                <wp:extent cx="1294130" cy="1703070"/>
                <wp:effectExtent l="0" t="635" r="0" b="0"/>
                <wp:wrapNone/>
                <wp:docPr id="2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-61.7pt;margin-top:-38.25pt;width:101.9pt;height:134.1pt" coordorigin="-1234,-765" coordsize="2038,2682">
                <v:rect id="shape_0" ID="矩形 6" fillcolor="white" stroked="f" o:allowincell="f" style="position:absolute;left:-1139;top:-765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234;top:-351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20090</wp:posOffset>
                </wp:positionH>
                <wp:positionV relativeFrom="paragraph">
                  <wp:posOffset>-394970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0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0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1.1pt;mso-position-vertical-relative:text;margin-left:5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00000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00000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92855</wp:posOffset>
                </wp:positionH>
                <wp:positionV relativeFrom="paragraph">
                  <wp:posOffset>-431800</wp:posOffset>
                </wp:positionV>
                <wp:extent cx="2905125" cy="1652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-34pt;mso-position-vertical-relative:text;margin-left:29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95960</wp:posOffset>
                </wp:positionH>
                <wp:positionV relativeFrom="paragraph">
                  <wp:posOffset>75565</wp:posOffset>
                </wp:positionV>
                <wp:extent cx="1856105" cy="5162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求职意向：文科专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5.95pt;mso-position-vertical-relative:text;margin-left: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求职意向：文科专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5595</wp:posOffset>
                </wp:positionH>
                <wp:positionV relativeFrom="paragraph">
                  <wp:posOffset>240030</wp:posOffset>
                </wp:positionV>
                <wp:extent cx="6032500" cy="137604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0" cy="1376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本人具备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较强的领导能力、业务工作能力、组织与协调能力、沟通能力、计划执行能力。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具有良好的团队精神，为人诚实可靠，品行端正、具有亲和力、独立完成工作能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力和公关能力。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很好的团队精神！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0"/>
                                  <w:szCs w:val="2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pt;height:108.35pt;mso-wrap-distance-left:9.05pt;mso-wrap-distance-right:9.05pt;mso-wrap-distance-top:0pt;mso-wrap-distance-bottom:0pt;margin-top:18.9pt;mso-position-vertical-relative:text;margin-left:-2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本人具备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较强的领导能力、业务工作能力、组织与协调能力、沟通能力、计划执行能力。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具有良好的团队精神，为人诚实可靠，品行端正、具有亲和力、独立完成工作能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力和公关能力。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很好的团队精神！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0"/>
                            <w:szCs w:val="20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9710</wp:posOffset>
                </wp:positionH>
                <wp:positionV relativeFrom="paragraph">
                  <wp:posOffset>180340</wp:posOffset>
                </wp:positionV>
                <wp:extent cx="6254115" cy="635"/>
                <wp:effectExtent l="11430" t="11430" r="11430" b="11430"/>
                <wp:wrapNone/>
                <wp:docPr id="7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428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8064a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3pt,14.2pt" to="509.7pt,14.2pt" ID="直线 13" stroked="t" o:allowincell="f" style="position:absolute">
                <v:stroke color="#8064a2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84200</wp:posOffset>
                </wp:positionH>
                <wp:positionV relativeFrom="paragraph">
                  <wp:posOffset>38735</wp:posOffset>
                </wp:positionV>
                <wp:extent cx="6517005" cy="946213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7005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时间   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　　        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本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8064A2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有丰富的教学经验、独特的教学方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拥有较强的组织能力和适应能力、并具有较强的管理策划与组织管理协调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不断更新充实自我，善于学习，以适应信息化时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心理素质，个人修养，个人关系以及良好的团队工作精神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反应能力，应变能力强，踏实勤奋，节奏快，效率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很好很快接受新事物，具有较强的学习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激情，有进取精神，工作认真踏实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15pt;height:745.05pt;mso-wrap-distance-left:9.05pt;mso-wrap-distance-right:9.05pt;mso-wrap-distance-top:0pt;mso-wrap-distance-bottom:0pt;margin-top:3.05pt;mso-position-vertical-relative:text;margin-left:-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时间     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　　        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)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本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8064A2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8064A2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有丰富的教学经验、独特的教学方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拥有较强的组织能力和适应能力、并具有较强的管理策划与组织管理协调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不断更新充实自我，善于学习，以适应信息化时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心理素质，个人修养，个人关系以及良好的团队工作精神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反应能力，应变能力强，踏实勤奋，节奏快，效率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很好很快接受新事物，具有较强的学习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激情，有进取精神，工作认真踏实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9710</wp:posOffset>
                </wp:positionH>
                <wp:positionV relativeFrom="paragraph">
                  <wp:posOffset>297180</wp:posOffset>
                </wp:positionV>
                <wp:extent cx="6254115" cy="635"/>
                <wp:effectExtent l="11430" t="11430" r="11430" b="11430"/>
                <wp:wrapNone/>
                <wp:docPr id="9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428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8064a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3pt,23.4pt" to="509.7pt,23.4pt" ID="直线 14" stroked="t" o:allowincell="f" style="position:absolute">
                <v:stroke color="#8064a2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9390</wp:posOffset>
                </wp:positionH>
                <wp:positionV relativeFrom="paragraph">
                  <wp:posOffset>22860</wp:posOffset>
                </wp:positionV>
                <wp:extent cx="6254115" cy="635"/>
                <wp:effectExtent l="11430" t="11430" r="11430" b="11430"/>
                <wp:wrapNone/>
                <wp:docPr id="10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428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8064a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pt,1.8pt" to="508.1pt,1.8pt" ID="直线 15" stroked="t" o:allowincell="f" style="position:absolute">
                <v:stroke color="#8064a2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8910</wp:posOffset>
                </wp:positionH>
                <wp:positionV relativeFrom="paragraph">
                  <wp:posOffset>165100</wp:posOffset>
                </wp:positionV>
                <wp:extent cx="6254115" cy="635"/>
                <wp:effectExtent l="11430" t="11430" r="11430" b="11430"/>
                <wp:wrapNone/>
                <wp:docPr id="11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428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8064a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3pt,13pt" to="505.7pt,13pt" ID="直线 16" stroked="t" o:allowincell="f" style="position:absolute">
                <v:stroke color="#8064a2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88085</wp:posOffset>
                </wp:positionH>
                <wp:positionV relativeFrom="paragraph">
                  <wp:posOffset>1235075</wp:posOffset>
                </wp:positionV>
                <wp:extent cx="7640320" cy="402590"/>
                <wp:effectExtent l="0" t="0" r="0" b="0"/>
                <wp:wrapNone/>
                <wp:docPr id="1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40280" cy="402480"/>
                        </a:xfrm>
                        <a:prstGeom prst="rect">
                          <a:avLst/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8064a2" stroked="f" o:allowincell="f" style="position:absolute;margin-left:-93.55pt;margin-top:97.25pt;width:601.55pt;height:31.65pt;mso-wrap-style:none;v-text-anchor:middle">
                <v:fill o:detectmouseclick="t" type="solid" color2="#7f9b5d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3T06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