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898525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/>
      </w:pP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姓　　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    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国　　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中国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目前住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民　　族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汉族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户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籍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茂名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身高体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68 cm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kg</w:t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婚姻状况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未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　　龄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8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岁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求职意向及工作经历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人才类型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普通求职　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应聘职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计算机类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ERP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专员、信息主管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CIO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年限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6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        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职　　称：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求职类型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全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     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可到职日期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两个星期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薪要求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0--3500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希望工作地区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花都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深圳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经历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名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起止年月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8-07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10-05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汉威泰（广州）电器有限公司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外商独资所属行业：电器，电子，通信设备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担任职务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ERP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专员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1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Sunlike </w:t>
      </w:r>
      <w:hyperlink r:id="rId5" w:tgtFrame="http://www.ganji.com/jianlimoban/_blank">
        <w:r>
          <w:rPr>
            <w:rStyle w:val="InternetLink"/>
            <w:rFonts w:eastAsia="宋体" w:cs="Arial" w:ascii="Arial" w:hAnsi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ERP</w:t>
        </w:r>
        <w:r>
          <w:rPr>
            <w:rStyle w:val="InternetLink"/>
            <w:rFonts w:ascii="Arial" w:hAnsi="Arial" w:cs="Arial" w:eastAsia="宋体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项目</w:t>
        </w:r>
      </w:hyperlink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实施、推行、改善、监管，具体包括销售、采购、库存模块、固定资产、设备模具管理、海关贸易、总账、应收应付、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BOM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MRPⅡ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等功能模块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2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参与制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ERP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所有业务流程解决方案，负责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ERP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上线前的前期调研、流程梳理、数据整理、解决或提交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ERP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实施过程中各种问题，上线后的系统优化管理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3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负责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Sunlike </w:t>
      </w:r>
      <w:hyperlink r:id="rId6" w:tgtFrame="http://www.ganji.com/jianlimoban/_blank">
        <w:r>
          <w:rPr>
            <w:rStyle w:val="InternetLink"/>
            <w:rFonts w:eastAsia="宋体" w:cs="Arial" w:ascii="Arial" w:hAnsi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ERP</w:t>
        </w:r>
        <w:r>
          <w:rPr>
            <w:rStyle w:val="InternetLink"/>
            <w:rFonts w:ascii="Arial" w:hAnsi="Arial" w:cs="Arial" w:eastAsia="宋体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系统</w:t>
        </w:r>
      </w:hyperlink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各部门操作手册的编写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维护更新、指导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培训关键用户和最终用户掌握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ERP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的功能原理和具体操作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4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对各部门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ERP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系统流程建立标准作业程序，监督各部门按规定流程作业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5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按公司业务的发展，对相关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ERP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业务流程进行完善、讨论、制定及发布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6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协助解决相关业务部门日常工作中遇到的问题，及时跟进处理用户提交的问题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7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负责日常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Sunlike ERP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系统的监控、管理及维护，异常情况及时处理解决，保证其正常、稳定运行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8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ERP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相关信息安全管理及控制，包括帐户、权限的创建、回收及监控等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9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负责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Sunlike ERP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系统的日常备份及相关介质保管工作、升级及补丁安装，服务器的日常维护与管理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10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根据各部门需求，进行系统二次开发工作，包括系统报表和自行开发报表及常用报表的测试和维护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11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参与其它有关技术方案的讨论、编写、实施方面的工作。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离职原因： 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名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起止年月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4-11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8-06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州九恒条码有限公司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私营企业所属行业：造纸，印刷，包装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担任职务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IT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程序员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用友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U8 ERP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系统管理员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1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负责公司用友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U8 ERP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系统（进销存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总账）的软件及硬件的维护、日常故障的处理及平台数据备份、管理；数据库日常维护、备份、恢复等工作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2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了解整个业务流程，在日常工作中不定时的监督整个流程运作是否顺畅。各个环节的数据有无正确及时的录入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3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日常公司员工电脑、服务器、网络设定等技术维护支援；网络设备的安装，调试；排除基本的网络设备故障，排除网络线路故障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4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负责公司网络安全管理，包括病毒公告、防御、检测、清除，网络反病毒软件统一部署、升级，网络防火墙的配置管理等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5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负责公司所有硬件设备（服务器、台式电脑、打印机）安装、配置、运行及常规故障处理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6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负责网站系统平台的规划、配置、管理、维护、故障排除等工作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7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负责赛天使数码印刷机条形码的制作、按客户要求编写生成数据及检验码的程序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8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负责条形码打印机条形码制作、数据处理等程序的编写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9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负责公司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70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台电脑的维护及管理，解答并帮助员工解决电脑软件、硬件问题。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离职原因： 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教育背景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毕业院校： </w:t>
      </w:r>
      <w:hyperlink r:id="rId7" w:tgtFrame="http://www.ganji.com/jianlimoban/_blank">
        <w:r>
          <w:rPr>
            <w:rStyle w:val="InternetLink"/>
            <w:rFonts w:ascii="Arial" w:hAnsi="Arial" w:cs="Arial" w:eastAsia="宋体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广州城市职业技术学院</w:t>
        </w:r>
      </w:hyperlink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最高学历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大专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毕业日期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4-07-01</w:t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所学专业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计算机应用与维护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第二专业： 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培训经历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起始年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终止年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学校（机构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专　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获得证书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证书编号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 xml:space="preserve">2001-09 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州城市职业技术学院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计算机应用与维护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大专毕业证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语言能力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外　　语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英语　一般 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国语水平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精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粤语水平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精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能力及其他专长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1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语言能力：粤语、普通话：流利；英语：一般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2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熟悉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ISO9001—2008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质量管理体系，参加公司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09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内审员培训班学习，能够快速编写部门审核要点及内审检查表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3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熟悉小家电行业开发、工艺、生产、注塑、品管、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PMC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采购、营销相关部门日常业务流程，熟悉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MRP/ERP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业务流程，熟悉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BOM</w:t>
      </w:r>
      <w:hyperlink r:id="rId8" w:tgtFrame="http://www.ganji.com/jianlimoban/_blank">
        <w:r>
          <w:rPr>
            <w:rStyle w:val="InternetLink"/>
            <w:rFonts w:ascii="Arial" w:hAnsi="Arial" w:cs="Arial" w:eastAsia="宋体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编码规则</w:t>
        </w:r>
      </w:hyperlink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，对制造业工厂实际运作与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ERP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结合管理十分娴熟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4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项目实施经验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5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较强的文字表达能力，能够撰写各类技术文档、培训教材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6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熟悉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MS SQL server2005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数据库、熟练掌握数据库视图、函数和存储过程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7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精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OFFICE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等办公软件的应用，尤其是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Excel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常用函数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VBA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开发，以及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Visio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流程处理，熟练处理各种办公事务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8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熟悉局域网的搭建、调试与管理；域服务器、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E-mail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服务器、文件服务器日常管理与维护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9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熟悉电脑系统、办公设备、网络设备、打印机等的维护及管理。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so.com/s?q=ERP&#39033;&#30446;&amp;ie=utf-8&amp;src=se_lighten_f" TargetMode="External"/><Relationship Id="rId6" Type="http://schemas.openxmlformats.org/officeDocument/2006/relationships/hyperlink" Target="http://www.so.com/s?q=ERP&#31995;&#32479;&amp;ie=utf-8&amp;src=se_lighten_f" TargetMode="External"/><Relationship Id="rId7" Type="http://schemas.openxmlformats.org/officeDocument/2006/relationships/hyperlink" Target="http://www.so.com/s?q=&#24191;&#24030;&#22478;&#24066;&#32844;&#19994;&#25216;&#26415;&#23398;&#38498;&amp;ie=utf-8&amp;src=se_lighten_f" TargetMode="External"/><Relationship Id="rId8" Type="http://schemas.openxmlformats.org/officeDocument/2006/relationships/hyperlink" Target="http://www.so.com/s?q=&#32534;&#30721;&#35268;&#21017;&amp;ie=utf-8&amp;src=se_lighten_f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21T06:08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