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b0f0" stroked="f" o:allowincell="f" style="position:absolute;left:-1794;top:-1422;width:11931;height:398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b0f0" stroked="f" o:allowincell="f" style="position:absolute;left:-1393;top:-1218;width:2799;height:565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14575</wp:posOffset>
                </wp:positionH>
                <wp:positionV relativeFrom="paragraph">
                  <wp:posOffset>69850</wp:posOffset>
                </wp:positionV>
                <wp:extent cx="3862705" cy="635"/>
                <wp:effectExtent l="635" t="6350" r="635" b="635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62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5.5pt" to="486.35pt,5.5pt" ID="直线 14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728980</wp:posOffset>
            </wp:positionH>
            <wp:positionV relativeFrom="paragraph">
              <wp:posOffset>-7664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4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60930</wp:posOffset>
                </wp:positionH>
                <wp:positionV relativeFrom="paragraph">
                  <wp:posOffset>-504825</wp:posOffset>
                </wp:positionV>
                <wp:extent cx="1422400" cy="78168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F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F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39.75pt;mso-position-vertical-relative:text;margin-left:18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F0"/>
                          <w:sz w:val="50"/>
                          <w:szCs w:val="50"/>
                        </w:rPr>
                      </w:pPr>
                      <w:r>
                        <w:rPr>
                          <w:color w:val="00B0F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44975</wp:posOffset>
                </wp:positionH>
                <wp:positionV relativeFrom="paragraph">
                  <wp:posOffset>-344805</wp:posOffset>
                </wp:positionV>
                <wp:extent cx="1802130" cy="51625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求职意向： 律师顾问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-27.15pt;mso-position-vertical-relative:text;margin-left:33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F0"/>
                          <w:sz w:val="26"/>
                          <w:szCs w:val="26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求职意向： 律师顾问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40840</wp:posOffset>
                </wp:positionH>
                <wp:positionV relativeFrom="paragraph">
                  <wp:posOffset>201295</wp:posOffset>
                </wp:positionV>
                <wp:extent cx="241300" cy="182245"/>
                <wp:effectExtent l="12700" t="13970" r="13335" b="12700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0" cy="18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9.2pt;margin-top:15.85pt;width:18.95pt;height:14.3pt;mso-wrap-style:none;v-text-anchor:middle">
                <v:fill o:detectmouseclick="t" on="false"/>
                <v:stroke color="whit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155</wp:posOffset>
                </wp:positionH>
                <wp:positionV relativeFrom="paragraph">
                  <wp:posOffset>177165</wp:posOffset>
                </wp:positionV>
                <wp:extent cx="251460" cy="245110"/>
                <wp:effectExtent l="0" t="0" r="635" b="1270"/>
                <wp:wrapNone/>
                <wp:docPr id="8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245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17.65pt;margin-top:13.95pt;width:19.75pt;height:19.2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25775</wp:posOffset>
                </wp:positionH>
                <wp:positionV relativeFrom="paragraph">
                  <wp:posOffset>179070</wp:posOffset>
                </wp:positionV>
                <wp:extent cx="220980" cy="224790"/>
                <wp:effectExtent l="635" t="635" r="635" b="635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104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8.25pt;margin-top:14.1pt;width:17.35pt;height:17.65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99280</wp:posOffset>
                </wp:positionH>
                <wp:positionV relativeFrom="paragraph">
                  <wp:posOffset>138430</wp:posOffset>
                </wp:positionV>
                <wp:extent cx="184150" cy="285115"/>
                <wp:effectExtent l="0" t="635" r="635" b="0"/>
                <wp:wrapNone/>
                <wp:docPr id="10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8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white" stroked="f" o:allowincell="f" style="position:absolute;margin-left:346.4pt;margin-top:10.9pt;width:14.45pt;height:22.4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-685165</wp:posOffset>
                </wp:positionV>
                <wp:extent cx="7620000" cy="698500"/>
                <wp:effectExtent l="0" t="0" r="0" b="0"/>
                <wp:wrapNone/>
                <wp:docPr id="11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0120" cy="6984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00b0f0" stroked="f" o:allowincell="f" style="position:absolute;margin-left:-90.2pt;margin-top:-53.95pt;width:599.95pt;height:54.9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680</wp:posOffset>
                </wp:positionH>
                <wp:positionV relativeFrom="paragraph">
                  <wp:posOffset>142875</wp:posOffset>
                </wp:positionV>
                <wp:extent cx="5841365" cy="635"/>
                <wp:effectExtent l="635" t="6350" r="635" b="6350"/>
                <wp:wrapNone/>
                <wp:docPr id="12" name="直线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4pt,11.25pt" to="478.3pt,11.25pt" ID="直线 37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</wp:posOffset>
                </wp:positionH>
                <wp:positionV relativeFrom="paragraph">
                  <wp:posOffset>232410</wp:posOffset>
                </wp:positionV>
                <wp:extent cx="5841365" cy="635"/>
                <wp:effectExtent l="635" t="6350" r="635" b="6350"/>
                <wp:wrapNone/>
                <wp:docPr id="13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18.3pt" to="476.1pt,18.3pt" ID="直线 38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9390</wp:posOffset>
                </wp:positionH>
                <wp:positionV relativeFrom="paragraph">
                  <wp:posOffset>287655</wp:posOffset>
                </wp:positionV>
                <wp:extent cx="5841365" cy="635"/>
                <wp:effectExtent l="635" t="6350" r="635" b="6350"/>
                <wp:wrapNone/>
                <wp:docPr id="14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pt,22.65pt" to="475.6pt,22.65pt" ID="直线 39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2880</wp:posOffset>
                </wp:positionH>
                <wp:positionV relativeFrom="paragraph">
                  <wp:posOffset>297180</wp:posOffset>
                </wp:positionV>
                <wp:extent cx="5841365" cy="635"/>
                <wp:effectExtent l="635" t="6350" r="635" b="6350"/>
                <wp:wrapNone/>
                <wp:docPr id="15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13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b0f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23.4pt" to="474.3pt,23.4pt" ID="直线 40" stroked="t" o:allowincell="f" style="position:absolute">
                <v:stroke color="#00b0f0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02615</wp:posOffset>
                </wp:positionH>
                <wp:positionV relativeFrom="paragraph">
                  <wp:posOffset>-6264910</wp:posOffset>
                </wp:positionV>
                <wp:extent cx="6629400" cy="85369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8536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x.x--xxxx.x       xxxx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B0F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律师事务所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 　　    律师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xxx.x--xxxx.9       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  <w:shd w:fill="FFFFFF" w:val="clear"/>
                              </w:rPr>
                              <w:t>大型国有股份制企业    法务人员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处理公司日常诉讼、非诉讼法律事务及知识产权事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防范法律范围内的风险，与其他部门共同协作防范各类风险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培训员工法律知识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毕业院校：中央民族大学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XXXX.9--XXXX.7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法律专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B0F0"/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国家英语六级，悟性高，文字功底强，作风严谨，头脑冷静，思维缜密，应变能力灵活，敬业；专业知识深厚，尤其精通民商法，合同法（担保法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B0F0"/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color w:val="00B0F0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拥有专业知识和丰富的工作经验，了解各种法律文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各类公文、法律文本的书写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表达和沟通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判断能力及逻辑分析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为人正直、遵纪守法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并且能够很好地和团队成员进行合作，共同进步。同时，担任班干部培养了我的组织能力与协调能力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672.2pt;mso-wrap-distance-left:9.05pt;mso-wrap-distance-right:9.05pt;mso-wrap-distance-top:0pt;mso-wrap-distance-bottom:0pt;margin-top:-493.3pt;mso-position-vertical-relative:text;margin-left:-4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x.x--xxxx.x       xxxx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B0F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律师事务所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 　　    律师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在工作中踏实、勤学上进的品格得到了实习单位的一致认可和好评，己具备了相当的实践操作能力，可独立进行法律文书写作、起草简单的民事合同。同时能熟练操作计算机办公软件， 有很强的事业心和责任感使我能够面对任何困难和挑战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xxx.x--xxxx.9       XX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  <w:shd w:fill="FFFFFF" w:val="clear"/>
                        </w:rPr>
                        <w:t>大型国有股份制企业    法务人员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处理公司日常诉讼、非诉讼法律事务及知识产权事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防范法律范围内的风险，与其他部门共同协作防范各类风险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培训员工法律知识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color w:val="00B0F0"/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毕业院校：中央民族大学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XXXX.9--XXXX.7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法律专业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：经济法（包括反不正当竞争法、劳动法、消费者权益保护法）；民法（具体不同学校可能有些出入，分为合同法、物权法、侵权法、婚姻继承法等）；民事诉讼法；刑法总则、分则；刑事诉讼法；行政法（包括行政诉讼法）；国际公法；国际经济法；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color w:val="00B0F0"/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国家英语六级，悟性高，文字功底强，作风严谨，头脑冷静，思维缜密，应变能力灵活，敬业；专业知识深厚，尤其精通民商法，合同法（担保法）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B0F0"/>
                          <w:sz w:val="26"/>
                          <w:szCs w:val="26"/>
                        </w:rPr>
                      </w:pPr>
                      <w:hyperlink r:id="rId12" w:tgtFrame="http://www.liuxue86.com/a/_blank">
                        <w:r>
                          <w:rPr>
                            <w:rStyle w:val="InternetLink"/>
                            <w:color w:val="00B0F0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拥有专业知识和丰富的工作经验，了解各种法律文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各类公文、法律文本的书写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表达和沟通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判断能力及逻辑分析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为人正直、遵纪守法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爱好广泛，乐于与人交往，较好的团队精神。热情，具有亲和力，善于于交际与沟通是我给人的第一印象。踏实，严谨，耐心，投入是我对工作的态度。积极向上，热爱生活，乐观勇敢是我的生活指南。积极向上，乐观勤奋，热爱生活是我对生活的追求。喜爱参加集体活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并且能够很好地和团队成员进行合作，共同进步。同时，担任班干部培养了我的组织能力与协调能力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1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b0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b0f0" stroked="f" o:allowincell="f" style="position:absolute;left:-1781;top:1913;width:11931;height:398;flip:xy;mso-wrap-style:none;v-text-anchor:middle">
                  <v:fill o:detectmouseclick="t" type="solid" color2="#ff4f0f"/>
                  <v:stroke color="#3465a4" joinstyle="round" endcap="flat"/>
                  <w10:wrap type="none"/>
                </v:rect>
                <v:shape id="shape_0" ID="自选图形 21" fillcolor="#00b0f0" stroked="f" o:allowincell="f" style="position:absolute;left:6951;top:1543;width:2799;height:565;flip:xy;mso-wrap-style:none;v-text-anchor:middle" type="_x0000_t8">
                  <v:fill o:detectmouseclick="t" type="solid" color2="#ff4f0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iuxue86.com/jianli/gongzuojingli/" TargetMode="External"/><Relationship Id="rId4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www.liuxue86.com/jiaoyu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cpro.baidu.com/cpro/ui/uijs.php?c=news&amp;cf=1001&amp;ch=0&amp;di=128&amp;fv=11&amp;jk=888af24c6f0a5445&amp;k=%C2%C9&#678;%CA%C2%CE%F1%CB%F9&amp;k0=%C2%C9&#678;%CA%C2%CE%F1%CB%F9&amp;kdi0=0&amp;luki=1&amp;n=10&amp;p=baidu&amp;q=chinacpunioncpr&amp;rb=0&amp;rs=1&amp;seller_id=1&amp;sid=45540a6f4cf28a88&amp;ssp2=1&amp;stid=0&amp;t=tpclicked3_hc&amp;tu=u1938199&amp;u=http://www.51test.net/show/4376525.html&amp;urlid=0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www.liuxue86.com/ziwojianding/ziwopingjia/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5T08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