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88695</wp:posOffset>
                </wp:positionV>
                <wp:extent cx="7640955" cy="198945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1000" cy="19893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-89.7pt;margin-top:-77.85pt;width:601.6pt;height:156.6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w:t>照片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417445</wp:posOffset>
                </wp:positionH>
                <wp:positionV relativeFrom="paragraph">
                  <wp:posOffset>-668655</wp:posOffset>
                </wp:positionV>
                <wp:extent cx="1422400" cy="781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2.65pt;mso-position-vertical-relative:text;margin-left:19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8930</wp:posOffset>
                </wp:positionH>
                <wp:positionV relativeFrom="paragraph">
                  <wp:posOffset>160020</wp:posOffset>
                </wp:positionV>
                <wp:extent cx="229870" cy="234315"/>
                <wp:effectExtent l="635" t="635" r="0" b="0"/>
                <wp:wrapNone/>
                <wp:docPr id="3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04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225.9pt;margin-top:12.6pt;width:18.05pt;height:18.4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5555</wp:posOffset>
                </wp:positionH>
                <wp:positionV relativeFrom="paragraph">
                  <wp:posOffset>129540</wp:posOffset>
                </wp:positionV>
                <wp:extent cx="261620" cy="254635"/>
                <wp:effectExtent l="0" t="635" r="635" b="0"/>
                <wp:wrapNone/>
                <wp:docPr id="4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99.65pt;margin-top:10.2pt;width:20.55pt;height:20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7210</wp:posOffset>
                </wp:positionH>
                <wp:positionV relativeFrom="paragraph">
                  <wp:posOffset>210185</wp:posOffset>
                </wp:positionV>
                <wp:extent cx="236220" cy="178435"/>
                <wp:effectExtent l="12700" t="13335" r="13335" b="12700"/>
                <wp:wrapNone/>
                <wp:docPr id="5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342.3pt;margin-top:16.55pt;width:18.55pt;height:14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9735</wp:posOffset>
                </wp:positionH>
                <wp:positionV relativeFrom="paragraph">
                  <wp:posOffset>191135</wp:posOffset>
                </wp:positionV>
                <wp:extent cx="635" cy="6745605"/>
                <wp:effectExtent l="8255" t="635" r="8255" b="635"/>
                <wp:wrapNone/>
                <wp:docPr id="6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745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05pt,15.05pt" to="-33.05pt,546.15pt" ID="直线 13" stroked="t" o:allowincell="f" style="position:absolute">
                <v:stroke color="#0070c0" weight="158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5460</wp:posOffset>
                </wp:positionH>
                <wp:positionV relativeFrom="paragraph">
                  <wp:posOffset>94615</wp:posOffset>
                </wp:positionV>
                <wp:extent cx="148590" cy="148590"/>
                <wp:effectExtent l="12700" t="12700" r="13335" b="13335"/>
                <wp:wrapNone/>
                <wp:docPr id="7" name="椭圆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48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4" fillcolor="white" stroked="t" o:allowincell="f" style="position:absolute;margin-left:-39.8pt;margin-top:7.45pt;width:11.65pt;height:11.65pt;mso-wrap-style:none;v-text-anchor:middle">
                <v:fill o:detectmouseclick="t" color2="white"/>
                <v:stroke color="#0070c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</wp:posOffset>
                </wp:positionH>
                <wp:positionV relativeFrom="paragraph">
                  <wp:posOffset>169545</wp:posOffset>
                </wp:positionV>
                <wp:extent cx="6064250" cy="635"/>
                <wp:effectExtent l="635" t="6350" r="635" b="6350"/>
                <wp:wrapNone/>
                <wp:docPr id="8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4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pt,13.35pt" to="503.55pt,13.35pt" ID="直线 15" stroked="t" o:allowincell="f" style="position:absolute">
                <v:stroke color="#0070c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7035</wp:posOffset>
                </wp:positionH>
                <wp:positionV relativeFrom="paragraph">
                  <wp:posOffset>36195</wp:posOffset>
                </wp:positionV>
                <wp:extent cx="6338570" cy="757110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8570" cy="7571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时间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      本科             电脑软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月      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有限公司     软件设计师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新产品的导入工作，协助研发部解决新产品存在的问题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量产机种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制作、维护及效率的提升优化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制程异常问题点的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\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改善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助产线进行人员的</w:t>
                            </w:r>
                            <w:hyperlink r:id="rId3" w:tgtFrame="http://jianli.jy135.com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教育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训练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新料件的承认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EC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确认、发行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月  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有限公司          修理员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电话机，对讲机，大哥大坏机的检测与修理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onyEricsson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手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CBA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测试冶具的保养与维护工作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产线突发状况进行分析与改善，整理及提交相关测试报告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确保生产线上的测试设备正常地生产和运转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月  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有限公司          修理员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电话机，对讲机，大哥大坏机的检测与修理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onyEricsson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手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CBA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测试冶具的保养与维护工作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产线突发状况进行分析与改善，整理及提交相关测试报告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确保生产线上的测试设备正常地生产和运转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具有扎实的電子技术知识，对模拟电子和數字電路有相当的了解和深刻的认识，对电子电路具有较強的分析能力和判断能力，电脑使用熟练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对产线不良原因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提升产线良率有一定的实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够很好的解决产线突发异常能够对产线测试治具进行设计与维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熟悉电子材料及其电气特性能鉴别，能够对电子料进行正确承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具有较強的維修能力，對電路設計與改善有一定的经验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能熟练使用示波器，频普仪，高频发射器，电源表，万用表，信号发射器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M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生产流程，了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CB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贴片机的维修与维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本人性格沉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自信乐观，并具有极强的团队合作精神，能很快的融入辛苦的新工作环境。工作认真负责，积极上进，诚实好学，有责任心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1pt;height:596.15pt;mso-wrap-distance-left:9.05pt;mso-wrap-distance-right:9.05pt;mso-wrap-distance-top:0pt;mso-wrap-distance-bottom:0pt;margin-top:2.85pt;mso-position-vertical-relative:text;margin-left:-3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时间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      本科             电脑软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月      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有限公司     软件设计师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新产品的导入工作，协助研发部解决新产品存在的问题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量产机种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制作、维护及效率的提升优化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制程异常问题点的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\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改善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助产线进行人员的</w:t>
                      </w:r>
                      <w:hyperlink r:id="rId5" w:tgtFrame="http://jianli.jy135.com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教育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训练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新料件的承认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EC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确认、发行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月  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有限公司          修理员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电话机，对讲机，大哥大坏机的检测与修理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onyEricsson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手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CBA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测试冶具的保养与维护工作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产线突发状况进行分析与改善，整理及提交相关测试报告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确保生产线上的测试设备正常地生产和运转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月  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有限公司          修理员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电话机，对讲机，大哥大坏机的检测与修理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onyEricsson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手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CBA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测试冶具的保养与维护工作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产线突发状况进行分析与改善，整理及提交相关测试报告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确保生产线上的测试设备正常地生产和运转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具有扎实的電子技术知识，对模拟电子和數字電路有相当的了解和深刻的认识，对电子电路具有较強的分析能力和判断能力，电脑使用熟练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对产线不良原因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提升产线良率有一定的实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够很好的解决产线突发异常能够对产线测试治具进行设计与维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熟悉电子材料及其电气特性能鉴别，能够对电子料进行正确承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具有较強的維修能力，對電路設計與改善有一定的经验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能熟练使用示波器，频普仪，高频发射器，电源表，万用表，信号发射器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M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生产流程，了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CB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贴片机的维修与维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br/>
                      </w: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本人性格沉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自信乐观，并具有极强的团队合作精神，能很快的融入辛苦的新工作环境。工作认真负责，积极上进，诚实好学，有责任心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90220</wp:posOffset>
                </wp:positionH>
                <wp:positionV relativeFrom="paragraph">
                  <wp:posOffset>170815</wp:posOffset>
                </wp:positionV>
                <wp:extent cx="148590" cy="148590"/>
                <wp:effectExtent l="12700" t="12700" r="13335" b="13335"/>
                <wp:wrapNone/>
                <wp:docPr id="10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48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white" stroked="t" o:allowincell="f" style="position:absolute;margin-left:-38.6pt;margin-top:13.45pt;width:11.65pt;height:11.65pt;mso-wrap-style:none;v-text-anchor:middle">
                <v:fill o:detectmouseclick="t" color2="white"/>
                <v:stroke color="#0070c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6710</wp:posOffset>
                </wp:positionH>
                <wp:positionV relativeFrom="paragraph">
                  <wp:posOffset>245745</wp:posOffset>
                </wp:positionV>
                <wp:extent cx="6064250" cy="635"/>
                <wp:effectExtent l="635" t="6350" r="635" b="6350"/>
                <wp:wrapNone/>
                <wp:docPr id="11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4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pt,19.35pt" to="504.75pt,19.35pt" ID="直线 16" stroked="t" o:allowincell="f" style="position:absolute">
                <v:stroke color="#0070c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89585</wp:posOffset>
                </wp:positionH>
                <wp:positionV relativeFrom="paragraph">
                  <wp:posOffset>193040</wp:posOffset>
                </wp:positionV>
                <wp:extent cx="148590" cy="148590"/>
                <wp:effectExtent l="12700" t="12700" r="13335" b="13335"/>
                <wp:wrapNone/>
                <wp:docPr id="12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48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white" stroked="t" o:allowincell="f" style="position:absolute;margin-left:-38.55pt;margin-top:15.2pt;width:11.65pt;height:11.65pt;mso-wrap-style:none;v-text-anchor:middle">
                <v:fill o:detectmouseclick="t" color2="white"/>
                <v:stroke color="#0070c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345</wp:posOffset>
                </wp:positionH>
                <wp:positionV relativeFrom="paragraph">
                  <wp:posOffset>267970</wp:posOffset>
                </wp:positionV>
                <wp:extent cx="6064250" cy="635"/>
                <wp:effectExtent l="635" t="6350" r="635" b="6350"/>
                <wp:wrapNone/>
                <wp:docPr id="13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4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5pt,21.1pt" to="504.8pt,21.1pt" ID="直线 18" stroked="t" o:allowincell="f" style="position:absolute">
                <v:stroke color="#0070c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96570</wp:posOffset>
                </wp:positionH>
                <wp:positionV relativeFrom="paragraph">
                  <wp:posOffset>266065</wp:posOffset>
                </wp:positionV>
                <wp:extent cx="148590" cy="148590"/>
                <wp:effectExtent l="12700" t="12700" r="13335" b="13335"/>
                <wp:wrapNone/>
                <wp:docPr id="14" name="椭圆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48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1" fillcolor="white" stroked="t" o:allowincell="f" style="position:absolute;margin-left:-39.1pt;margin-top:20.95pt;width:11.65pt;height:11.65pt;mso-wrap-style:none;v-text-anchor:middle">
                <v:fill o:detectmouseclick="t" color2="white"/>
                <v:stroke color="#0070c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0360</wp:posOffset>
                </wp:positionH>
                <wp:positionV relativeFrom="paragraph">
                  <wp:posOffset>43815</wp:posOffset>
                </wp:positionV>
                <wp:extent cx="6064250" cy="635"/>
                <wp:effectExtent l="635" t="6350" r="635" b="6350"/>
                <wp:wrapNone/>
                <wp:docPr id="15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4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pt,3.45pt" to="504.25pt,3.45pt" ID="直线 20" stroked="t" o:allowincell="f" style="position:absolute">
                <v:stroke color="#0070c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jy135.com/html/ticaowudao/suzhijiaoyu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jy135.com/html/ticaowudao/suzhijiaoy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15T11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