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6340</wp:posOffset>
                </wp:positionH>
                <wp:positionV relativeFrom="paragraph">
                  <wp:posOffset>-988695</wp:posOffset>
                </wp:positionV>
                <wp:extent cx="7905750" cy="2227580"/>
                <wp:effectExtent l="0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4f81bd" stroked="f" o:allowincell="f" style="position:absolute;margin-left:-94.2pt;margin-top:-77.8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6365</wp:posOffset>
                </wp:positionH>
                <wp:positionV relativeFrom="paragraph">
                  <wp:posOffset>9622155</wp:posOffset>
                </wp:positionV>
                <wp:extent cx="7905750" cy="2227580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-109.95pt;margin-top:757.6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740</wp:posOffset>
                </wp:positionH>
                <wp:positionV relativeFrom="paragraph">
                  <wp:posOffset>1524000</wp:posOffset>
                </wp:positionV>
                <wp:extent cx="1143000" cy="266700"/>
                <wp:effectExtent l="0" t="0" r="635" b="63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4f81bd" stroked="f" o:allowincell="f" style="position:absolute;margin-left:-76.2pt;margin-top:120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215</wp:posOffset>
                </wp:positionH>
                <wp:positionV relativeFrom="paragraph">
                  <wp:posOffset>2809875</wp:posOffset>
                </wp:positionV>
                <wp:extent cx="1143000" cy="266700"/>
                <wp:effectExtent l="0" t="0" r="635" b="63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f81bd" stroked="f" o:allowincell="f" style="position:absolute;margin-left:-75.45pt;margin-top:221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9165</wp:posOffset>
                </wp:positionH>
                <wp:positionV relativeFrom="paragraph">
                  <wp:posOffset>5400675</wp:posOffset>
                </wp:positionV>
                <wp:extent cx="1143000" cy="266700"/>
                <wp:effectExtent l="0" t="0" r="635" b="63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4f81bd" stroked="f" o:allowincell="f" style="position:absolute;margin-left:-73.95pt;margin-top:425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9165</wp:posOffset>
                </wp:positionH>
                <wp:positionV relativeFrom="paragraph">
                  <wp:posOffset>6286500</wp:posOffset>
                </wp:positionV>
                <wp:extent cx="1143000" cy="266700"/>
                <wp:effectExtent l="0" t="0" r="635" b="127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4f81bd" stroked="f" o:allowincell="f" style="position:absolute;margin-left:-73.95pt;margin-top:49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485900</wp:posOffset>
                </wp:positionV>
                <wp:extent cx="1143000" cy="266700"/>
                <wp:effectExtent l="0" t="0" r="1270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4f81bd" stroked="f" o:allowincell="f" style="position:absolute;margin-left:184.05pt;margin-top:117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6010</wp:posOffset>
                </wp:positionH>
                <wp:positionV relativeFrom="paragraph">
                  <wp:posOffset>7324725</wp:posOffset>
                </wp:positionV>
                <wp:extent cx="1143000" cy="266700"/>
                <wp:effectExtent l="0" t="0" r="1270" b="635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4f81bd" stroked="f" o:allowincell="f" style="position:absolute;margin-left:186.3pt;margin-top:576.7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2225</wp:posOffset>
            </wp:positionH>
            <wp:positionV relativeFrom="paragraph">
              <wp:posOffset>7649845</wp:posOffset>
            </wp:positionV>
            <wp:extent cx="2580640" cy="136652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</wp:posOffset>
            </wp:positionH>
            <wp:positionV relativeFrom="paragraph">
              <wp:posOffset>-5086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1409700</wp:posOffset>
                </wp:positionV>
                <wp:extent cx="635" cy="8090535"/>
                <wp:effectExtent l="8255" t="635" r="8255" b="635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1pt" to="174.3pt,748pt" ID="直线 2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-497840</wp:posOffset>
                </wp:positionV>
                <wp:extent cx="2266950" cy="13633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0"/>
                                <w:szCs w:val="70"/>
                              </w:rPr>
                              <w:t xml:space="preserve">姓 名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7.35pt;mso-wrap-distance-left:9.05pt;mso-wrap-distance-right:9.05pt;mso-wrap-distance-top:0pt;mso-wrap-distance-bottom:0pt;margin-top:-39.2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0"/>
                          <w:szCs w:val="70"/>
                        </w:rPr>
                        <w:t xml:space="preserve">姓 名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496695</wp:posOffset>
                </wp:positionV>
                <wp:extent cx="2835910" cy="83616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三好学生、一等奖学金、优秀班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658.4pt;mso-wrap-distance-left:9.05pt;mso-wrap-distance-right:9.05pt;mso-wrap-distance-top:0pt;mso-wrap-distance-bottom:0pt;margin-top:117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师范大学  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三好学生、一等奖学金、优秀班干部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930</wp:posOffset>
                </wp:positionH>
                <wp:positionV relativeFrom="paragraph">
                  <wp:posOffset>1254125</wp:posOffset>
                </wp:positionV>
                <wp:extent cx="3776345" cy="64179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641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505.35pt;mso-wrap-distance-left:9.05pt;mso-wrap-distance-right:9.05pt;mso-wrap-distance-top:0pt;mso-wrap-distance-bottom:0pt;margin-top:98.7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0-03-01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