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005</wp:posOffset>
                </wp:positionH>
                <wp:positionV relativeFrom="paragraph">
                  <wp:posOffset>196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63A2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C63A2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5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63A2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C63A2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1-01T02:5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