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3095</wp:posOffset>
                </wp:positionH>
                <wp:positionV relativeFrom="paragraph">
                  <wp:posOffset>-710565</wp:posOffset>
                </wp:positionV>
                <wp:extent cx="1103630" cy="1467485"/>
                <wp:effectExtent l="12700" t="13335" r="12700" b="12065"/>
                <wp:wrapNone/>
                <wp:docPr id="2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467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42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49.85pt;margin-top:-55.95pt;width:86.85pt;height:115.5pt;mso-wrap-style:none;v-text-anchor:middle">
                <v:fill o:detectmouseclick="t" on="false"/>
                <v:stroke color="#a6424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29485</wp:posOffset>
                </wp:positionH>
                <wp:positionV relativeFrom="paragraph">
                  <wp:posOffset>-208280</wp:posOffset>
                </wp:positionV>
                <wp:extent cx="3829050" cy="937196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0" cy="937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11/09--2015/06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学院     广告学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主修课程：市场调查与分析、广告编辑、广告经典作品评析、广告心理学、广告媒体研究、行政管理学、广告策划与创意、广告文案写作等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008/07--2008/08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广告有限公司企划部  实习生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期间，日常工作如下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协助企划部经理撰写“主题秀”活动文案策划，参与主题秀活动前期准备工作；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协助设计“主题秀”系列相关广告宣传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DM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单、贵宾卡、邀请函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K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板、喷绘等；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从公司企业文化中不断认识广告，了解广告，并有陪同经理接待公司客户经历；  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实习结束，部门经理及设计总监给予书面评价如下：此学生为人开朗，应变能力较强，悟性较高， 思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创新，做事认真负责；缺点即经验不足，望今后继续努力，进一步增强广告意识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擅长利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Interne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进行各种网际信息交流，具有一定网站建设、规划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5pt;height:737.95pt;mso-wrap-distance-left:9.05pt;mso-wrap-distance-right:9.05pt;mso-wrap-distance-top:0pt;mso-wrap-distance-bottom:0pt;margin-top:-16.4pt;mso-position-vertical-relative:text;margin-left:1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11/09--2015/06  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学院     广告学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主修课程：市场调查与分析、广告编辑、广告经典作品评析、广告心理学、广告媒体研究、行政管理学、广告策划与创意、广告文案写作等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008/07--2008/08    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广告有限公司企划部  实习生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期间，日常工作如下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协助企划部经理撰写“主题秀”活动文案策划，参与主题秀活动前期准备工作；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协助设计“主题秀”系列相关广告宣传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DM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单、贵宾卡、邀请函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K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板、喷绘等；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从公司企业文化中不断认识广告，了解广告，并有陪同经理接待公司客户经历；   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实习结束，部门经理及设计总监给予书面评价如下：此学生为人开朗，应变能力较强，悟性较高， 思维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创新，做事认真负责；缺点即经验不足，望今后继续努力，进一步增强广告意识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擅长利用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Internet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进行各种网际信息交流，具有一定网站建设、规划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49020</wp:posOffset>
                </wp:positionH>
                <wp:positionV relativeFrom="paragraph">
                  <wp:posOffset>-312420</wp:posOffset>
                </wp:positionV>
                <wp:extent cx="1573530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4"/>
                              </w:rPr>
                              <w:t>求职意向：服装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9pt;height:40.65pt;mso-wrap-distance-left:9.05pt;mso-wrap-distance-right:9.05pt;mso-wrap-distance-top:0pt;mso-wrap-distance-bottom:0pt;margin-top:-24.6pt;mso-position-vertical-relative:text;margin-left:-8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4"/>
                        </w:rPr>
                        <w:t>求职意向：服装设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7250</wp:posOffset>
                </wp:positionH>
                <wp:positionV relativeFrom="paragraph">
                  <wp:posOffset>3944620</wp:posOffset>
                </wp:positionV>
                <wp:extent cx="2857500" cy="5581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58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文字功底好，能高效率完成给予的工作计划、工作总结等文字工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执行能力强，独立制定工作计划能有序执行，做出工作总结并不断改善。语言表达能力、沟通能力良好，能处理突发事件，反应灵敏，能不断吸收新知识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等级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全国计算机三级网络技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师范学院求真学院学生专业奖学金二等奖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运动、阅读、旅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39.5pt;mso-wrap-distance-left:9.05pt;mso-wrap-distance-right:9.05pt;mso-wrap-distance-top:0pt;mso-wrap-distance-bottom:0pt;margin-top:310.6pt;mso-position-vertical-relative:text;margin-left:-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文字功底好，能高效率完成给予的工作计划、工作总结等文字工作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执行能力强，独立制定工作计划能有序执行，做出工作总结并不断改善。语言表达能力、沟通能力良好，能处理突发事件，反应灵敏，能不断吸收新知识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等级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全国计算机三级网络技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师范学院求真学院学生专业奖学金二等奖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运动、阅读、旅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82245</wp:posOffset>
                </wp:positionH>
                <wp:positionV relativeFrom="paragraph">
                  <wp:posOffset>1838325</wp:posOffset>
                </wp:positionV>
                <wp:extent cx="1635125" cy="17329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5125" cy="1732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邮箱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:173jl.com      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</w:rPr>
                              <w:t xml:space="preserve">市      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微软雅黑"/>
                                <w:bCs/>
                              </w:rPr>
                            </w:pPr>
                            <w:r>
                              <w:rPr>
                                <w:rFonts w:eastAsia="微软雅黑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75pt;height:136.45pt;mso-wrap-distance-left:9.05pt;mso-wrap-distance-right:9.05pt;mso-wrap-distance-top:0pt;mso-wrap-distance-bottom:0pt;margin-top:144.75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姓名：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联系电话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spacing w:lineRule="exact" w:line="5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邮箱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:173jl.com      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地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</w:rPr>
                        <w:t xml:space="preserve">市      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微软雅黑"/>
                          <w:bCs/>
                        </w:rPr>
                      </w:pPr>
                      <w:r>
                        <w:rPr>
                          <w:rFonts w:eastAsia="微软雅黑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67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18:00Z</dcterms:created>
  <dc:creator>【173简历模板】173jl.com</dc:creator>
  <dc:description/>
  <cp:keywords/>
  <dc:language>en-US</dc:language>
  <cp:lastModifiedBy>q3060</cp:lastModifiedBy>
  <dcterms:modified xsi:type="dcterms:W3CDTF">2020-03-11T13:37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