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3900</wp:posOffset>
            </wp:positionH>
            <wp:positionV relativeFrom="paragraph">
              <wp:posOffset>-727710</wp:posOffset>
            </wp:positionV>
            <wp:extent cx="7560310" cy="10714355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1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02"/>
        <w:jc w:val="left"/>
        <w:rPr>
          <w:rFonts w:ascii="宋体;SimSun" w:hAnsi="宋体;SimSun" w:cs="Arial"/>
          <w:b/>
          <w:b/>
          <w:bCs/>
          <w:color w:val="262626"/>
          <w:kern w:val="0"/>
          <w:sz w:val="20"/>
        </w:rPr>
      </w:pPr>
      <w:r>
        <w:rPr>
          <w:rFonts w:ascii="宋体;SimSun" w:hAnsi="宋体;SimSun" w:cs="Arial"/>
          <w:b/>
          <w:bCs/>
          <w:color w:val="262626"/>
          <w:kern w:val="0"/>
          <w:sz w:val="20"/>
        </w:rPr>
        <w:t>　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262626"/>
          <w:kern w:val="0"/>
          <w:sz w:val="20"/>
        </w:rPr>
      </w:pPr>
      <w:r>
        <w:rPr>
          <w:rFonts w:cs="宋体;SimSun" w:ascii="宋体;SimSun" w:hAnsi="宋体;SimSun"/>
          <w:b/>
          <w:bCs/>
          <w:color w:val="262626"/>
          <w:kern w:val="0"/>
          <w:sz w:val="2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sz w:val="20"/>
        </w:rPr>
      </w:pPr>
      <w:r>
        <w:rPr>
          <w:rFonts w:cs="宋体;SimSun" w:ascii="宋体;SimSun" w:hAnsi="宋体;SimSun"/>
          <w:bCs/>
          <w:color w:val="000000"/>
          <w:sz w:val="20"/>
        </w:rPr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sz w:val="20"/>
          <w:szCs w:val="21"/>
        </w:rPr>
      </w:pPr>
      <w:r>
        <w:rPr>
          <w:rFonts w:cs="宋体;SimSun" w:ascii="宋体;SimSun" w:hAnsi="宋体;SimSun"/>
          <w:bCs/>
          <w:color w:val="000000"/>
          <w:sz w:val="2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6785</wp:posOffset>
                </wp:positionH>
                <wp:positionV relativeFrom="paragraph">
                  <wp:posOffset>89535</wp:posOffset>
                </wp:positionV>
                <wp:extent cx="1470025" cy="1266825"/>
                <wp:effectExtent l="8890" t="8890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880" cy="12668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4.55pt;margin-top:7.05pt;width:115.7pt;height:99.7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-3764915</wp:posOffset>
                </wp:positionV>
                <wp:extent cx="6276975" cy="7315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基本资料（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Basic material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Tahoma"/>
                                <w:w w:val="1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姓    名：</w:t>
                            </w:r>
                            <w:r>
                              <w:rPr>
                                <w:rFonts w:ascii="宋体;SimSun" w:hAnsi="宋体;SimSun" w:cs="Tahoma"/>
                                <w:w w:val="116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性    别：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出生年月：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>198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民    族：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户    口：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 xml:space="preserve">XX          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婚姻状况：未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学    历：本科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政治面貌：党员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联系电话：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宋体;SimSun" w:hAnsi="宋体;SimSun" w:cs="Tahoma"/>
                                <w:color w:val="000000"/>
                                <w:sz w:val="24"/>
                                <w:szCs w:val="24"/>
                              </w:rPr>
                              <w:t>电子邮件：</w:t>
                            </w:r>
                            <w:r>
                              <w:rPr>
                                <w:rFonts w:cs="Tahoma" w:ascii="宋体;SimSun" w:hAnsi="宋体;SimSu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教育背景（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Education background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2002/9-2006/7     x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 xml:space="preserve">大学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室内装潢设计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对建筑装饰工程设计，建筑装饰施工工艺流程，建筑装饰施工安全，建筑装饰施工质量，建筑装饰工程预算，建筑装饰施工进度及施工现场管理，建筑装饰工程标准验收，建筑装饰材料有一系列的认识和了解。 熟练掌握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excel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powerpoint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Autoca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CA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等办公软件和制图软件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sz w:val="24"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Tahoma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工作经历（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Work experience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2008 /4--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至今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建筑装饰工程有限公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工程部 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建筑装饰工程师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执行技术、质量、安全操作规程，工程材料的预算，检查工程定位、定标、隐蔽工程及各项技术交底和施工记录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组织装饰项目中标工程的技术交底与技术工作指导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配合项目经理编制施工组织设计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参与装饰项目施工现场技术攻关，提供技术服务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参与技术信息的收集整理工作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制定技术总结的编制计划与推进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制定专项施工技术的企业标准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8—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2008 /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建筑公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建筑装饰工程技术负责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执行安全操作，工程材料的预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组织装饰项目中标工程的技术交底与技术工作指导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制定技术总结的编制计划与推进；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制定专项施工技术的企业标准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576pt;mso-wrap-distance-left:9.05pt;mso-wrap-distance-right:9.05pt;mso-wrap-distance-top:0pt;mso-wrap-distance-bottom:0pt;margin-top:-296.45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基本资料（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Basic material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Tahoma"/>
                          <w:w w:val="116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姓    名：</w:t>
                      </w:r>
                      <w:r>
                        <w:rPr>
                          <w:rFonts w:ascii="宋体;SimSun" w:hAnsi="宋体;SimSun" w:cs="Tahoma"/>
                          <w:w w:val="116"/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性    别：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出生年月：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>198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 xml:space="preserve">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民    族：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户    口：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 xml:space="preserve">XX          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婚姻状况：未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学    历：本科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政治面貌：党员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联系电话：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 xml:space="preserve">                           </w:t>
                      </w:r>
                      <w:r>
                        <w:rPr>
                          <w:rFonts w:ascii="宋体;SimSun" w:hAnsi="宋体;SimSun" w:cs="Tahoma"/>
                          <w:color w:val="000000"/>
                          <w:sz w:val="24"/>
                          <w:szCs w:val="24"/>
                        </w:rPr>
                        <w:t>电子邮件：</w:t>
                      </w:r>
                      <w:r>
                        <w:rPr>
                          <w:rFonts w:cs="Tahoma" w:ascii="宋体;SimSun" w:hAnsi="宋体;SimSun"/>
                          <w:bCs/>
                          <w:color w:val="000000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教育背景（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Education background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2002/9-2006/7     xxx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 xml:space="preserve">大学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室内装潢设计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专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对建筑装饰工程设计，建筑装饰施工工艺流程，建筑装饰施工安全，建筑装饰施工质量，建筑装饰工程预算，建筑装饰施工进度及施工现场管理，建筑装饰工程标准验收，建筑装饰材料有一系列的认识和了解。 熟练掌握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excel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powerpoint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Autoca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与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CA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等办公软件和制图软件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宋体;SimSun" w:ascii="宋体;SimSun" w:hAnsi="宋体;SimSun"/>
                            <w:sz w:val="24"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Tahoma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homa" w:ascii="宋体;SimSun" w:hAnsi="宋体;SimSun"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工作经历（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Work experience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2008 /4--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至今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建筑装饰工程有限公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工程部 </w:t>
                      </w: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>建筑装饰工程师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执行技术、质量、安全操作规程，工程材料的预算，检查工程定位、定标、隐蔽工程及各项技术交底和施工记录；</w:t>
                      </w:r>
                    </w:p>
                    <w:p>
                      <w:pPr>
                        <w:pStyle w:val="Normal"/>
                        <w:ind w:left="354" w:hanging="354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组织装饰项目中标工程的技术交底与技术工作指导；</w:t>
                      </w:r>
                    </w:p>
                    <w:p>
                      <w:pPr>
                        <w:pStyle w:val="Normal"/>
                        <w:ind w:left="354" w:hanging="354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配合项目经理编制施工组织设计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参与装饰项目施工现场技术攻关，提供技术服务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Normal"/>
                        <w:ind w:left="354" w:hanging="354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参与技术信息的收集整理工作； </w:t>
                      </w:r>
                    </w:p>
                    <w:p>
                      <w:pPr>
                        <w:pStyle w:val="Normal"/>
                        <w:ind w:left="354" w:hanging="354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制定技术总结的编制计划与推进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制定专项施工技术的企业标准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8—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2008 /2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建筑公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>建筑装饰工程技术负责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执行安全操作，工程材料的预算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组织装饰项目中标工程的技术交底与技术工作指导；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制定技术总结的编制计划与推进；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制定专项施工技术的企业标准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numFmt w:val="bullet"/>
      <w:lvlText w:val="◇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38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32:00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