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e46c0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27305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E36C09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21.5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E36C09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12T08:57:59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