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-282575</wp:posOffset>
                </wp:positionV>
                <wp:extent cx="6689725" cy="123825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123840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d6c40" stroked="f" o:allowincell="f" style="position:absolute;margin-left:-90.5pt;margin-top:-22.25pt;width:526.7pt;height:97.4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0440</wp:posOffset>
                </wp:positionH>
                <wp:positionV relativeFrom="paragraph">
                  <wp:posOffset>1684020</wp:posOffset>
                </wp:positionV>
                <wp:extent cx="147955" cy="7646670"/>
                <wp:effectExtent l="0" t="0" r="0" b="0"/>
                <wp:wrapNone/>
                <wp:docPr id="2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764676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77.2pt;margin-top:132.6pt;width:11.6pt;height:602.0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2970</wp:posOffset>
                </wp:positionH>
                <wp:positionV relativeFrom="paragraph">
                  <wp:posOffset>1408430</wp:posOffset>
                </wp:positionV>
                <wp:extent cx="7143750" cy="8171180"/>
                <wp:effectExtent l="12700" t="12700" r="12700" b="1270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817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71.1pt;margin-top:110.9pt;width:562.45pt;height:643.35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-464820</wp:posOffset>
                </wp:positionV>
                <wp:extent cx="1692275" cy="169164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2360" cy="169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7.95pt;margin-top:-36.65pt;width:133.2pt;height:133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8035</wp:posOffset>
                </wp:positionH>
                <wp:positionV relativeFrom="paragraph">
                  <wp:posOffset>-154305</wp:posOffset>
                </wp:positionV>
                <wp:extent cx="5691505" cy="1355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大学毕业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06.7pt;mso-wrap-distance-left:9.05pt;mso-wrap-distance-right:9.05pt;mso-wrap-distance-top:0pt;mso-wrap-distance-bottom:0pt;margin-top:-12.15pt;mso-position-vertical-relative:text;margin-left:-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大学毕业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4675</wp:posOffset>
                </wp:positionH>
                <wp:positionV relativeFrom="paragraph">
                  <wp:posOffset>1931035</wp:posOffset>
                </wp:positionV>
                <wp:extent cx="6564630" cy="7914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52.0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