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32AEFE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32AEFE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FFFF"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32AEFE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color w:val="FFFFFF"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color w:val="FFFFFF"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color w:val="FFFFFF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color w:val="FFFFFF"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color w:val="776938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主修课程：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3.11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I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4.0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Q4. 0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「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CET-6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17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color w:val="776938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color w:val="776938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