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0935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715</wp:posOffset>
                </wp:positionH>
                <wp:positionV relativeFrom="paragraph">
                  <wp:posOffset>15303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2.05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9060</wp:posOffset>
                </wp:positionH>
                <wp:positionV relativeFrom="paragraph">
                  <wp:posOffset>108585</wp:posOffset>
                </wp:positionV>
                <wp:extent cx="17462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8.55pt;mso-position-vertical-relative:text;margin-left:1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/>
  <dcterms:modified xsi:type="dcterms:W3CDTF">2016-09-12T09:03:32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