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25195</wp:posOffset>
                </wp:positionV>
                <wp:extent cx="127635" cy="1088009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9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04040" stroked="f" o:allowincell="f" style="position:absolute;margin-left:-90.6pt;margin-top:-72.85pt;width:10pt;height:856.6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342900</wp:posOffset>
                </wp:positionV>
                <wp:extent cx="243205" cy="198945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98936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c000" stroked="f" o:allowincell="f" style="position:absolute;margin-left:-90.45pt;margin-top:-27pt;width:19.1pt;height:156.6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1680</wp:posOffset>
                </wp:positionH>
                <wp:positionV relativeFrom="paragraph">
                  <wp:posOffset>-25781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358.4pt;margin-top:-20.3pt;width:95.95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6395</wp:posOffset>
                </wp:positionH>
                <wp:positionV relativeFrom="paragraph">
                  <wp:posOffset>-3016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C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75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C000"/>
                          <w:sz w:val="60"/>
                          <w:szCs w:val="60"/>
                        </w:rPr>
                      </w:pPr>
                      <w:r>
                        <w:rPr>
                          <w:color w:val="FFC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60"/>
                          <w:szCs w:val="60"/>
                        </w:rPr>
                      </w:pPr>
                      <w:r>
                        <w:rPr>
                          <w:color w:val="FFC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83640</wp:posOffset>
                </wp:positionH>
                <wp:positionV relativeFrom="paragraph">
                  <wp:posOffset>-48895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C000"/>
                                <w:sz w:val="24"/>
                              </w:rPr>
                            </w:pPr>
                            <w:r>
                              <w:rPr>
                                <w:color w:val="FFC000"/>
                                <w:sz w:val="24"/>
                              </w:rPr>
                              <w:t>求职意向：金融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.85pt;mso-position-vertical-relative:text;margin-left: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C000"/>
                          <w:sz w:val="24"/>
                        </w:rPr>
                      </w:pPr>
                      <w:r>
                        <w:rPr>
                          <w:color w:val="FFC000"/>
                          <w:sz w:val="24"/>
                        </w:rPr>
                        <w:t>求职意向：金融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9010</wp:posOffset>
                </wp:positionH>
                <wp:positionV relativeFrom="paragraph">
                  <wp:posOffset>199390</wp:posOffset>
                </wp:positionV>
                <wp:extent cx="295910" cy="200660"/>
                <wp:effectExtent l="635" t="635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95920" cy="200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6" fillcolor="#ffc000" stroked="f" o:allowincell="f" style="position:absolute;margin-left:-76.3pt;margin-top:15.7pt;width:23.25pt;height:15.75pt;flip:x;mso-wrap-style:none;v-text-anchor:middle;rotation:270" type="_x0000_t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6375</wp:posOffset>
                </wp:positionH>
                <wp:positionV relativeFrom="paragraph">
                  <wp:posOffset>8255</wp:posOffset>
                </wp:positionV>
                <wp:extent cx="4269740" cy="1200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94.5pt;mso-wrap-distance-left:9.05pt;mso-wrap-distance-right:9.05pt;mso-wrap-distance-top:0pt;mso-wrap-distance-bottom:0pt;margin-top:0.65pt;mso-position-vertical-relative:text;margin-left:-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4530</wp:posOffset>
                </wp:positionH>
                <wp:positionV relativeFrom="paragraph">
                  <wp:posOffset>254635</wp:posOffset>
                </wp:positionV>
                <wp:extent cx="6805295" cy="635"/>
                <wp:effectExtent l="635" t="8255" r="63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20.05pt" to="481.9pt,20.05pt" ID="直线 12" stroked="t" o:allowincell="f" style="position:absolute">
                <v:stroke color="#40404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9930</wp:posOffset>
                </wp:positionH>
                <wp:positionV relativeFrom="paragraph">
                  <wp:posOffset>102235</wp:posOffset>
                </wp:positionV>
                <wp:extent cx="328930" cy="328930"/>
                <wp:effectExtent l="0" t="0" r="635" b="635"/>
                <wp:wrapNone/>
                <wp:docPr id="9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7320"/>
                            <a:ext cx="17028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5.9pt;margin-top:8.05pt;width:25.9pt;height:25.9pt" coordorigin="-1118,161" coordsize="518,518">
                <v:oval id="shape_0" ID="椭圆 13" fillcolor="#ffc000" stroked="f" o:allowincell="f" style="position:absolute;left:-1118;top:161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#404040" stroked="f" o:allowincell="f" style="position:absolute;left:-988;top:267;width:267;height:355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6555</wp:posOffset>
                </wp:positionH>
                <wp:positionV relativeFrom="paragraph">
                  <wp:posOffset>100965</wp:posOffset>
                </wp:positionV>
                <wp:extent cx="6666865" cy="6997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699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color w:val="E36C09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37" w:leader="none"/>
                                <w:tab w:val="left" w:pos="4044" w:leader="none"/>
                                <w:tab w:val="left" w:pos="6051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 /9-20xx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财经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金融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业课程：国际金融，货币银行学，证券投资学，商业银行经营与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人寿保险有限公司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个人理财中心 理财顾问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务规划师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进行需求分析，了解其财务状况及家庭状况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与客户深入面谈，共同商讨，指出风险所在及制定财政目标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实际情况制定理财报告及财务解决方案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陈述理财报告，与其在财务解决方案对其生活的帮助上达成共识，完成销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供客户服务，包括资产配置重新检阅，提供投资讲座、医疗讲座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保险集团公司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营销部门 理财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客户提供理财分析服务，确认客户的财务目标及关注点，评估客户现时的财务状况，提供相关的建议与方案给客户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团队活动，发掘准客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color w:val="E36C09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10 /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国际财务管理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IM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投资连结和万能保险销售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保险代理人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会计上岗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全国计算机等级二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4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学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5pt;height:551pt;mso-wrap-distance-left:9.05pt;mso-wrap-distance-right:9.05pt;mso-wrap-distance-top:0pt;mso-wrap-distance-bottom:0pt;margin-top:7.9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color w:val="E36C09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37" w:leader="none"/>
                          <w:tab w:val="left" w:pos="4044" w:leader="none"/>
                          <w:tab w:val="left" w:pos="6051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 /9-20xx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财经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金融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业课程：国际金融，货币银行学，证券投资学，商业银行经营与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人寿保险有限公司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个人理财中心 理财顾问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财务规划师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进行需求分析，了解其财务状况及家庭状况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与客户深入面谈，共同商讨，指出风险所在及制定财政目标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客户实际情况制定理财报告及财务解决方案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陈述理财报告，与其在财务解决方案对其生活的帮助上达成共识，完成销售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提供客户服务，包括资产配置重新检阅，提供投资讲座、医疗讲座等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保险集团公司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营销部门 理财顾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客户提供理财分析服务，确认客户的财务目标及关注点，评估客户现时的财务状况，提供相关的建议与方案给客户；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加团队活动，发掘准客户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color w:val="E36C09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6"/>
                          <w:szCs w:val="26"/>
                        </w:rPr>
                        <w:t>资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10 /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国际财务管理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IMF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投资连结和万能保险销售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9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保险代理人资格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9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会计上岗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全国计算机等级二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4 /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学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7530</wp:posOffset>
                </wp:positionH>
                <wp:positionV relativeFrom="paragraph">
                  <wp:posOffset>52705</wp:posOffset>
                </wp:positionV>
                <wp:extent cx="635" cy="5080000"/>
                <wp:effectExtent l="6350" t="635" r="6350" b="63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.15pt" to="-43.9pt,404.1pt" ID="直线 19" stroked="t" o:allowincell="f" style="position:absolute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6280</wp:posOffset>
                </wp:positionH>
                <wp:positionV relativeFrom="paragraph">
                  <wp:posOffset>281305</wp:posOffset>
                </wp:positionV>
                <wp:extent cx="328930" cy="328930"/>
                <wp:effectExtent l="0" t="0" r="635" b="635"/>
                <wp:wrapNone/>
                <wp:docPr id="1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7960"/>
                            <a:ext cx="2145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6.4pt;margin-top:22.15pt;width:25.9pt;height:25.9pt" coordorigin="-1128,443" coordsize="518,518">
                <v:oval id="shape_0" ID="椭圆 21" fillcolor="#ffc000" stroked="f" o:allowincell="f" style="position:absolute;left:-1128;top:443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404040" stroked="f" o:allowincell="f" style="position:absolute;left:-1026;top:534;width:337;height:337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151130</wp:posOffset>
                </wp:positionV>
                <wp:extent cx="328930" cy="328930"/>
                <wp:effectExtent l="0" t="0" r="635" b="635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7320"/>
                            <a:ext cx="1620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05pt;margin-top:11.9pt;width:25.9pt;height:25.9pt" coordorigin="-1121,238" coordsize="518,518">
                <v:oval id="shape_0" ID="椭圆 25" fillcolor="#ffc000" stroked="f" o:allowincell="f" style="position:absolute;left:-1121;top:238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404040" stroked="f" o:allowincell="f" style="position:absolute;left:-986;top:344;width:254;height:305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