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8080</wp:posOffset>
                </wp:positionH>
                <wp:positionV relativeFrom="paragraph">
                  <wp:posOffset>-708025</wp:posOffset>
                </wp:positionV>
                <wp:extent cx="2379980" cy="518160"/>
                <wp:effectExtent l="0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960" cy="51804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e46c0a" stroked="f" o:allowincell="f" style="position:absolute;margin-left:-90.4pt;margin-top:-55.75pt;width:187.35pt;height:40.7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228725</wp:posOffset>
                </wp:positionH>
                <wp:positionV relativeFrom="paragraph">
                  <wp:posOffset>-36195</wp:posOffset>
                </wp:positionV>
                <wp:extent cx="7788275" cy="1946275"/>
                <wp:effectExtent l="635" t="635" r="0" b="0"/>
                <wp:wrapNone/>
                <wp:docPr id="2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8240" cy="194616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e46c0a" stroked="f" o:allowincell="f" style="position:absolute;margin-left:-96.75pt;margin-top:-2.85pt;width:613.2pt;height:153.2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87875</wp:posOffset>
                </wp:positionH>
                <wp:positionV relativeFrom="paragraph">
                  <wp:posOffset>159385</wp:posOffset>
                </wp:positionV>
                <wp:extent cx="1350645" cy="1297305"/>
                <wp:effectExtent l="8890" t="8890" r="762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720" cy="1297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25pt;margin-top:12.55pt;width:106.3pt;height:102.1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52475</wp:posOffset>
                </wp:positionH>
                <wp:positionV relativeFrom="paragraph">
                  <wp:posOffset>-92710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73pt;mso-position-vertical-relative:text;margin-left:-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0780</wp:posOffset>
                </wp:positionH>
                <wp:positionV relativeFrom="paragraph">
                  <wp:posOffset>-720090</wp:posOffset>
                </wp:positionV>
                <wp:extent cx="5560695" cy="5130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695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E4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36C0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E36C09"/>
                                <w:sz w:val="30"/>
                                <w:szCs w:val="30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46C0A" strokeweight="1pt" style="position:absolute;rotation:-0;width:437.85pt;height:40.4pt;mso-wrap-distance-left:9.05pt;mso-wrap-distance-right:9.05pt;mso-wrap-distance-top:0pt;mso-wrap-distance-bottom:0pt;margin-top:-56.7pt;mso-position-vertical-relative:text;margin-left:91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E36C09"/>
                          <w:sz w:val="30"/>
                          <w:szCs w:val="30"/>
                        </w:rPr>
                      </w:pPr>
                      <w:r>
                        <w:rPr>
                          <w:color w:val="E36C09"/>
                          <w:sz w:val="30"/>
                          <w:szCs w:val="30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72895</wp:posOffset>
                </wp:positionH>
                <wp:positionV relativeFrom="paragraph">
                  <wp:posOffset>-786130</wp:posOffset>
                </wp:positionV>
                <wp:extent cx="4656455" cy="8134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6455" cy="81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b w:val="false"/>
                                <w:b w:val="false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方正综艺简体;Arial Unicode MS" w:hAnsi="方正综艺简体;Arial Unicode MS" w:cs="方正综艺简体;Arial Unicode MS" w:eastAsia="方正综艺简体;Arial Unicode MS"/>
                                <w:b w:val="false"/>
                                <w:bCs/>
                                <w:sz w:val="60"/>
                                <w:szCs w:val="60"/>
                              </w:rPr>
                              <w:t>房地产项目经理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65pt;height:64.05pt;mso-wrap-distance-left:9.05pt;mso-wrap-distance-right:9.05pt;mso-wrap-distance-top:0pt;mso-wrap-distance-bottom:0pt;margin-top:-61.9pt;mso-position-vertical-relative:text;margin-left:1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b w:val="false"/>
                          <w:b w:val="false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ascii="方正综艺简体;Arial Unicode MS" w:hAnsi="方正综艺简体;Arial Unicode MS" w:cs="方正综艺简体;Arial Unicode MS" w:eastAsia="方正综艺简体;Arial Unicode MS"/>
                          <w:b w:val="false"/>
                          <w:bCs/>
                          <w:sz w:val="60"/>
                          <w:szCs w:val="60"/>
                        </w:rPr>
                        <w:t>房地产项目经理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86410</wp:posOffset>
                </wp:positionH>
                <wp:positionV relativeFrom="paragraph">
                  <wp:posOffset>263525</wp:posOffset>
                </wp:positionV>
                <wp:extent cx="4846955" cy="1492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49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认真负责，积极主动，能吃苦耐劳。有较强的组织能力，实际动手能力和团体协作精神，头脑灵活，善于分析，熟悉会计流程，成本核算，帐务税务，有较强的适应能力及管理能力，具有现代财务管理理念。多年来的学校学习，使我掌握金融学科的基本理论、基本知识，具有处理银行、证券、投资与保险等方面业务的基本能力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117.5pt;mso-wrap-distance-left:9.05pt;mso-wrap-distance-right:9.05pt;mso-wrap-distance-top:0pt;mso-wrap-distance-bottom:0pt;margin-top:20.75pt;mso-position-vertical-relative:text;margin-left:-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认真负责，积极主动，能吃苦耐劳。有较强的组织能力，实际动手能力和团体协作精神，头脑灵活，善于分析，熟悉会计流程，成本核算，帐务税务，有较强的适应能力及管理能力，具有现代财务管理理念。多年来的学校学习，使我掌握金融学科的基本理论、基本知识，具有处理银行、证券、投资与保险等方面业务的基本能力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02640</wp:posOffset>
                </wp:positionH>
                <wp:positionV relativeFrom="paragraph">
                  <wp:posOffset>220980</wp:posOffset>
                </wp:positionV>
                <wp:extent cx="1142365" cy="278130"/>
                <wp:effectExtent l="6350" t="6350" r="6350" b="6350"/>
                <wp:wrapNone/>
                <wp:docPr id="8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278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stroked="t" o:allowincell="f" style="position:absolute;margin-left:-63.2pt;margin-top:17.4pt;width:89.9pt;height:21.85pt;mso-wrap-style:none;v-text-anchor:middle">
                <v:fill o:detectmouseclick="t" on="false"/>
                <v:stroke color="#e46c0a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40080</wp:posOffset>
                </wp:positionH>
                <wp:positionV relativeFrom="paragraph">
                  <wp:posOffset>184150</wp:posOffset>
                </wp:positionV>
                <wp:extent cx="6666865" cy="6807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6865" cy="680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color w:val="E36C09"/>
                              </w:rPr>
                            </w:pPr>
                            <w:r>
                              <w:rPr>
                                <w:rFonts w:cs="微软雅黑"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037" w:leader="none"/>
                                <w:tab w:val="left" w:pos="4044" w:leader="none"/>
                                <w:tab w:val="left" w:pos="6051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xx /9-20xx /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财经学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金融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专业课程：国际金融，货币银行学，证券投资学，商业银行经营与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人寿保险有限公司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个人理财中心 理财顾问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财务规划师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1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与客户进行需求分析，了解其财务状况及家庭状况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与客户深入面谈，共同商讨，指出风险所在及制定财政目标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客户实际情况制定理财报告及财务解决方案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为客户陈述理财报告，与其在财务解决方案对其生活的帮助上达成共识，完成销售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 xml:space="preserve">5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提供客户服务，包括资产配置重新检阅，提供投资讲座、医疗讲座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保险集团公司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营销部门 理财顾问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为客户提供理财分析服务，确认客户的财务目标及关注点，评估客户现时的财务状况，提供相关的建议与方案给客户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加团队活动，发掘准客户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color w:val="E36C09"/>
                              </w:rPr>
                            </w:pPr>
                            <w:r>
                              <w:rPr>
                                <w:rFonts w:cs="微软雅黑"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  <w:t>资格证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310" w:leader="none"/>
                                <w:tab w:val="left" w:pos="457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10 /1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国际财务管理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IMF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310" w:leader="none"/>
                                <w:tab w:val="left" w:pos="457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09 /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投资连结和万能保险销售资格证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89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310" w:leader="none"/>
                                <w:tab w:val="left" w:pos="457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09 /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保险代理人资格证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9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31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04 /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会计上岗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31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04 /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全国计算机等级二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310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04 /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大学英语四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95pt;height:536pt;mso-wrap-distance-left:9.05pt;mso-wrap-distance-right:9.05pt;mso-wrap-distance-top:0pt;mso-wrap-distance-bottom:0pt;margin-top:14.5pt;mso-position-vertical-relative:text;margin-left:-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color w:val="E36C09"/>
                        </w:rPr>
                      </w:pPr>
                      <w:r>
                        <w:rPr>
                          <w:rFonts w:cs="微软雅黑"/>
                          <w:color w:val="E36C09"/>
                          <w:kern w:val="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037" w:leader="none"/>
                          <w:tab w:val="left" w:pos="4044" w:leader="none"/>
                          <w:tab w:val="left" w:pos="6051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xx /9-20xx /7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财经学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金融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本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专业课程：国际金融，货币银行学，证券投资学，商业银行经营与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E36C0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E36C09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人寿保险有限公司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个人理财中心 理财顾问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财务规划师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1.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与客户进行需求分析，了解其财务状况及家庭状况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与客户深入面谈，共同商讨，指出风险所在及制定财政目标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根据客户实际情况制定理财报告及财务解决方案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 xml:space="preserve">4.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为客户陈述理财报告，与其在财务解决方案对其生活的帮助上达成共识，完成销售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 xml:space="preserve">5.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提供客户服务，包括资产配置重新检阅，提供投资讲座、医疗讲座等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保险集团公司    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营销部门 理财顾问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为客户提供理财分析服务，确认客户的财务目标及关注点，评估客户现时的财务状况，提供相关的建议与方案给客户；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参加团队活动，发掘准客户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color w:val="E36C09"/>
                        </w:rPr>
                      </w:pPr>
                      <w:r>
                        <w:rPr>
                          <w:rFonts w:cs="微软雅黑"/>
                          <w:color w:val="E36C09"/>
                          <w:kern w:val="0"/>
                          <w:sz w:val="26"/>
                          <w:szCs w:val="26"/>
                        </w:rPr>
                        <w:t>资格证书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310" w:leader="none"/>
                          <w:tab w:val="left" w:pos="457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10 /1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国际财务管理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IMF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310" w:leader="none"/>
                          <w:tab w:val="left" w:pos="457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09 /7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投资连结和万能保险销售资格证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89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310" w:leader="none"/>
                          <w:tab w:val="left" w:pos="457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09 /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保险代理人资格证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91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31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04 /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会计上岗证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31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04 /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全国计算机等级二级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310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04 /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大学英语四级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02640</wp:posOffset>
                </wp:positionH>
                <wp:positionV relativeFrom="paragraph">
                  <wp:posOffset>5080</wp:posOffset>
                </wp:positionV>
                <wp:extent cx="1142365" cy="278130"/>
                <wp:effectExtent l="6350" t="6350" r="6350" b="6350"/>
                <wp:wrapNone/>
                <wp:docPr id="10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278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stroked="t" o:allowincell="f" style="position:absolute;margin-left:-63.2pt;margin-top:0.4pt;width:89.9pt;height:21.85pt;mso-wrap-style:none;v-text-anchor:middle">
                <v:fill o:detectmouseclick="t" on="false"/>
                <v:stroke color="#e46c0a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02640</wp:posOffset>
                </wp:positionH>
                <wp:positionV relativeFrom="paragraph">
                  <wp:posOffset>292100</wp:posOffset>
                </wp:positionV>
                <wp:extent cx="1142365" cy="278130"/>
                <wp:effectExtent l="6350" t="6350" r="6350" b="6350"/>
                <wp:wrapNone/>
                <wp:docPr id="11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278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-63.2pt;margin-top:23pt;width:89.9pt;height:21.85pt;mso-wrap-style:none;v-text-anchor:middle">
                <v:fill o:detectmouseclick="t" on="false"/>
                <v:stroke color="#e46c0a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1140460</wp:posOffset>
                </wp:positionH>
                <wp:positionV relativeFrom="paragraph">
                  <wp:posOffset>1129665</wp:posOffset>
                </wp:positionV>
                <wp:extent cx="7788275" cy="528955"/>
                <wp:effectExtent l="635" t="635" r="0" b="0"/>
                <wp:wrapNone/>
                <wp:docPr id="12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8240" cy="52884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e46c0a" stroked="f" o:allowincell="f" style="position:absolute;margin-left:-89.8pt;margin-top:88.95pt;width:613.2pt;height:41.6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12:00Z</dcterms:modified>
  <cp:revision>2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