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194.6pt;margin-top:-29.45pt;width:120.8pt;height:28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e46c0a" stroked="f" o:allowincell="f" style="position:absolute;margin-left:54.15pt;margin-top:-28.75pt;width:537.45pt;height:26.6pt;mso-wrap-style:none;v-text-anchor:middle" type="_x0000_t55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E36C09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46"/>
                          <w:szCs w:val="46"/>
                        </w:rPr>
                      </w:pPr>
                      <w:r>
                        <w:rPr>
                          <w:color w:val="E36C09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140</wp:posOffset>
                </wp:positionH>
                <wp:positionV relativeFrom="paragraph">
                  <wp:posOffset>194945</wp:posOffset>
                </wp:positionV>
                <wp:extent cx="484124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15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E36C09"/>
                                <w:sz w:val="22"/>
                                <w:szCs w:val="22"/>
                              </w:rPr>
                              <w:t>求职意向：会计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color w:val="E36C09"/>
                          <w:sz w:val="22"/>
                          <w:szCs w:val="22"/>
                        </w:rPr>
                        <w:t>求职意向：会计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e46c0a" stroked="f" o:allowincell="f" style="position:absolute;margin-left:-90.95pt;margin-top:99.4pt;width:663.3pt;height:28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