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27100</wp:posOffset>
                </wp:positionV>
                <wp:extent cx="7867650" cy="2381885"/>
                <wp:effectExtent l="635" t="635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2381760"/>
                          <a:chOff x="0" y="0"/>
                          <a:chExt cx="7867800" cy="23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237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960"/>
                            <a:ext cx="6021720" cy="237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8.6pt;margin-top:-73pt;width:619.5pt;height:187.6pt" coordorigin="-1972,-1460" coordsize="12390,3752">
                <v:rect id="shape_0" ID="矩形 3" fillcolor="#f79646" stroked="f" o:allowincell="f" style="position:absolute;left:-1972;top:-1460;width:8866;height:3744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" fillcolor="#ffc000" stroked="f" o:allowincell="f" style="position:absolute;left:935;top:-1454;width:9482;height:374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4390</wp:posOffset>
                </wp:positionH>
                <wp:positionV relativeFrom="paragraph">
                  <wp:posOffset>-382905</wp:posOffset>
                </wp:positionV>
                <wp:extent cx="1158875" cy="158432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58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5.7pt;margin-top:-30.15pt;width:91.2pt;height:124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670</wp:posOffset>
                </wp:positionH>
                <wp:positionV relativeFrom="paragraph">
                  <wp:posOffset>-638175</wp:posOffset>
                </wp:positionV>
                <wp:extent cx="374904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1.55pt;mso-wrap-distance-left:9.05pt;mso-wrap-distance-right:9.05pt;mso-wrap-distance-top:0pt;mso-wrap-distance-bottom:0pt;margin-top:-50.2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/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年工作经验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315</wp:posOffset>
                </wp:positionH>
                <wp:positionV relativeFrom="paragraph">
                  <wp:posOffset>-81915</wp:posOffset>
                </wp:positionV>
                <wp:extent cx="5147310" cy="1355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        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06.75pt;mso-wrap-distance-left:9.05pt;mso-wrap-distance-right:9.05pt;mso-wrap-distance-top:0pt;mso-wrap-distance-bottom:0pt;margin-top:-6.45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        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470</wp:posOffset>
                </wp:positionH>
                <wp:positionV relativeFrom="paragraph">
                  <wp:posOffset>280670</wp:posOffset>
                </wp:positionV>
                <wp:extent cx="635" cy="8024495"/>
                <wp:effectExtent l="8255" t="635" r="8255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2.1pt" to="46.1pt,653.9pt" ID="直线 1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6555</wp:posOffset>
                </wp:positionH>
                <wp:positionV relativeFrom="paragraph">
                  <wp:posOffset>231140</wp:posOffset>
                </wp:positionV>
                <wp:extent cx="1029970" cy="7571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96.2pt;mso-wrap-distance-left:9.05pt;mso-wrap-distance-right:9.05pt;mso-wrap-distance-top:0pt;mso-wrap-distance-bottom:0pt;margin-top:18.2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171450</wp:posOffset>
                </wp:positionV>
                <wp:extent cx="5473700" cy="92017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724.55pt;mso-wrap-distance-left:9.05pt;mso-wrap-distance-right:9.05pt;mso-wrap-distance-top:0pt;mso-wrap-distance-bottom:0pt;margin-top:13.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4190</wp:posOffset>
                </wp:positionH>
                <wp:positionV relativeFrom="paragraph">
                  <wp:posOffset>200025</wp:posOffset>
                </wp:positionV>
                <wp:extent cx="6709410" cy="635"/>
                <wp:effectExtent l="635" t="8255" r="635" b="825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15.75pt" to="488.55pt,15.75pt" ID="直线 1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220</wp:posOffset>
                </wp:positionH>
                <wp:positionV relativeFrom="paragraph">
                  <wp:posOffset>106045</wp:posOffset>
                </wp:positionV>
                <wp:extent cx="169545" cy="169545"/>
                <wp:effectExtent l="635" t="635" r="0" b="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38.6pt;margin-top:8.3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ragraph">
                  <wp:posOffset>294640</wp:posOffset>
                </wp:positionV>
                <wp:extent cx="6709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23.2pt" to="488pt,23.2pt" ID="直线 1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460</wp:posOffset>
                </wp:positionH>
                <wp:positionV relativeFrom="paragraph">
                  <wp:posOffset>191770</wp:posOffset>
                </wp:positionV>
                <wp:extent cx="169545" cy="169545"/>
                <wp:effectExtent l="635" t="635" r="0" b="0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39.8pt;margin-top:15.1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7525</wp:posOffset>
                </wp:positionH>
                <wp:positionV relativeFrom="paragraph">
                  <wp:posOffset>104775</wp:posOffset>
                </wp:positionV>
                <wp:extent cx="6709410" cy="635"/>
                <wp:effectExtent l="635" t="8255" r="635" b="825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5pt,8.25pt" to="487.5pt,8.25pt" ID="直线 17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23495</wp:posOffset>
                </wp:positionV>
                <wp:extent cx="169545" cy="169545"/>
                <wp:effectExtent l="635" t="635" r="0" b="0"/>
                <wp:wrapNone/>
                <wp:docPr id="13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39.3pt;margin-top:1.8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6415</wp:posOffset>
                </wp:positionH>
                <wp:positionV relativeFrom="paragraph">
                  <wp:posOffset>193040</wp:posOffset>
                </wp:positionV>
                <wp:extent cx="6709410" cy="635"/>
                <wp:effectExtent l="635" t="8255" r="635" b="8255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15.2pt" to="486.8pt,15.2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14935</wp:posOffset>
                </wp:positionV>
                <wp:extent cx="169545" cy="169545"/>
                <wp:effectExtent l="635" t="1270" r="0" b="0"/>
                <wp:wrapNone/>
                <wp:docPr id="15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39.6pt;margin-top:9.0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6665</wp:posOffset>
                </wp:positionH>
                <wp:positionV relativeFrom="paragraph">
                  <wp:posOffset>1200150</wp:posOffset>
                </wp:positionV>
                <wp:extent cx="7866380" cy="259080"/>
                <wp:effectExtent l="0" t="635" r="0" b="0"/>
                <wp:wrapNone/>
                <wp:docPr id="1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95pt;margin-top:94.5pt;width:619.4pt;height:20.4pt" coordorigin="-1979,1890" coordsize="12388,408">
                <v:rect id="shape_0" ID="矩形 6" fillcolor="#ffc000" stroked="f" o:allowincell="f" style="position:absolute;left:-1979;top:1891;width:8865;height:40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rect id="shape_0" ID="矩形 7" fillcolor="#f79646" stroked="f" o:allowincell="f" style="position:absolute;left:927;top:1890;width:9481;height:40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