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58240</wp:posOffset>
                </wp:positionH>
                <wp:positionV relativeFrom="paragraph">
                  <wp:posOffset>-1100455</wp:posOffset>
                </wp:positionV>
                <wp:extent cx="7778115" cy="1735455"/>
                <wp:effectExtent l="635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73556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666699" stroked="f" o:allowincell="f" style="position:absolute;margin-left:-91.2pt;margin-top:-86.65pt;width:612.4pt;height:136.6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42110</wp:posOffset>
            </wp:positionH>
            <wp:positionV relativeFrom="paragraph">
              <wp:posOffset>-53467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9895</wp:posOffset>
                </wp:positionH>
                <wp:positionV relativeFrom="paragraph">
                  <wp:posOffset>-5156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33.85pt;margin-top:-40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7c8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03020</wp:posOffset>
                </wp:positionH>
                <wp:positionV relativeFrom="paragraph">
                  <wp:posOffset>40640</wp:posOffset>
                </wp:positionV>
                <wp:extent cx="7863205" cy="635"/>
                <wp:effectExtent l="635" t="19050" r="635" b="19050"/>
                <wp:wrapNone/>
                <wp:docPr id="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6pt,3.2pt" to="516.5pt,3.2pt" ID="直线 30" stroked="t" o:allowincell="f" style="position:absolute">
                <v:stroke color="#ff7c8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9125</wp:posOffset>
                </wp:positionH>
                <wp:positionV relativeFrom="paragraph">
                  <wp:posOffset>250825</wp:posOffset>
                </wp:positionV>
                <wp:extent cx="6627495" cy="52108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521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为人诚恳，性格开朗，自学能力强，心理素质较好，为人乐观，具有良好的团队协作精神，能很快融入群体生活。说到做到，绝不推卸责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有自制力，做事始终坚持有始有终，从不半途而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肯学习，有问题不逃避，愿意虚心向他们学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自信但不自负，不以自我为中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会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00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的热情和精力投入到工作中。平时喜欢看书，学习各方面的知识，不断地充实自己，自费参加销售培训，提高自己的个人能力我坚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人生充满着各种各样的困难与挫折，但是这些都不能成为我放弃的理由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具有良好的团队合作意识及组织协调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乐观，自信，心理素质好，具备突出的学习和适应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责任心强，做事主动细致，有良好的沟通技巧和工作作风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本人性格开朗、稳重、有活力，待人热情、真诚：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3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。在这里我懂的团队的力量。一个团队的凝聚力是恐怖的。当大家抱着必胜的决心朝着一个方向前进的时候感觉太棒了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本人从事销售行业多年，销售技巧，销售经验都达到了比较高的水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本人活泼开朗，是一个有活力，有上进心和勇于挑战高度的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凭着“从哪里跌倒就从那里爬起”的精神去做好每件事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商场促销、销售人员自我评价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本人具有以下特性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有良好的沟通、团队开发及协作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参加本公司全国大型促销活动百余场，有着敏锐的市场洞察力、丰富的策划方案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能够有效的与各地经销商沟通，洽谈业务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85pt;height:410.3pt;mso-wrap-distance-left:9.05pt;mso-wrap-distance-right:9.05pt;mso-wrap-distance-top:0pt;mso-wrap-distance-bottom:0pt;margin-top:19.75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为人诚恳，性格开朗，自学能力强，心理素质较好，为人乐观，具有良好的团队协作精神，能很快融入群体生活。说到做到，绝不推卸责任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有自制力，做事始终坚持有始有终，从不半途而废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肯学习，有问题不逃避，愿意虚心向他们学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自信但不自负，不以自我为中心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会用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00%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的热情和精力投入到工作中。平时喜欢看书，学习各方面的知识，不断地充实自己，自费参加销售培训，提高自己的个人能力我坚信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人生充满着各种各样的困难与挫折，但是这些都不能成为我放弃的理由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具有良好的团队合作意识及组织协调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乐观，自信，心理素质好，具备突出的学习和适应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责任心强，做事主动细致，有良好的沟通技巧和工作作风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本人性格开朗、稳重、有活力，待人热情、真诚：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3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。在这里我懂的团队的力量。一个团队的凝聚力是恐怖的。当大家抱着必胜的决心朝着一个方向前进的时候感觉太棒了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本人从事销售行业多年，销售技巧，销售经验都达到了比较高的水平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本人活泼开朗，是一个有活力，有上进心和勇于挑战高度的人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凭着“从哪里跌倒就从那里爬起”的精神去做好每件事情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商场促销、销售人员自我评价：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本人具有以下特性：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有良好的沟通、团队开发及协作能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参加本公司全国大型促销活动百余场，有着敏锐的市场洞察力、丰富的策划方案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能够有效的与各地经销商沟通，洽谈业务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270635</wp:posOffset>
                </wp:positionH>
                <wp:positionV relativeFrom="paragraph">
                  <wp:posOffset>1165860</wp:posOffset>
                </wp:positionV>
                <wp:extent cx="7778115" cy="1079500"/>
                <wp:effectExtent l="635" t="0" r="0" b="0"/>
                <wp:wrapNone/>
                <wp:docPr id="6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07964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fillcolor="#666699" stroked="f" o:allowincell="f" style="position:absolute;margin-left:-100.05pt;margin-top:91.8pt;width:612.4pt;height:84.95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7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