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4678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953735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5397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43734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943734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4.2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43734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943734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6-16T08:1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