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29030</wp:posOffset>
                </wp:positionH>
                <wp:positionV relativeFrom="paragraph">
                  <wp:posOffset>215900</wp:posOffset>
                </wp:positionV>
                <wp:extent cx="7600315" cy="1079500"/>
                <wp:effectExtent l="635" t="0" r="0" b="0"/>
                <wp:wrapNone/>
                <wp:docPr id="1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0320" cy="107964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00b050" stroked="f" o:allowincell="f" style="position:absolute;margin-left:-88.9pt;margin-top:17pt;width:598.4pt;height:8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680335</wp:posOffset>
                </wp:positionH>
                <wp:positionV relativeFrom="paragraph">
                  <wp:posOffset>215900</wp:posOffset>
                </wp:positionV>
                <wp:extent cx="6999605" cy="1078230"/>
                <wp:effectExtent l="635" t="635" r="0" b="0"/>
                <wp:wrapNone/>
                <wp:docPr id="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99480" cy="1078200"/>
                        </a:xfrm>
                        <a:custGeom>
                          <a:avLst/>
                          <a:gdLst>
                            <a:gd name="textAreaLeft" fmla="*/ 485280 w 3968280"/>
                            <a:gd name="textAreaRight" fmla="*/ 3483000 w 3968280"/>
                            <a:gd name="textAreaTop" fmla="*/ 74520 h 611280"/>
                            <a:gd name="textAreaBottom" fmla="*/ 536760 h 61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993" y="21600"/>
                              </a:lnTo>
                              <a:lnTo>
                                <a:pt x="1607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49" fillcolor="#bfbfbf" stroked="f" o:allowincell="f" style="position:absolute;margin-left:-211.1pt;margin-top:17pt;width:551.1pt;height:84.85pt;flip:y;mso-wrap-style:none;v-text-anchor:middle" type="_x0000_t8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37310</wp:posOffset>
                </wp:positionH>
                <wp:positionV relativeFrom="paragraph">
                  <wp:posOffset>-993775</wp:posOffset>
                </wp:positionV>
                <wp:extent cx="7788910" cy="190500"/>
                <wp:effectExtent l="0" t="0" r="0" b="0"/>
                <wp:wrapNone/>
                <wp:docPr id="3" name="矩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19044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2" fillcolor="#00b050" stroked="f" o:allowincell="f" style="position:absolute;margin-left:-105.3pt;margin-top:-78.25pt;width:613.25pt;height:1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39640</wp:posOffset>
                </wp:positionH>
                <wp:positionV relativeFrom="paragraph">
                  <wp:posOffset>-485775</wp:posOffset>
                </wp:positionV>
                <wp:extent cx="1085215" cy="1454150"/>
                <wp:effectExtent l="13335" t="12700" r="12065" b="12700"/>
                <wp:wrapNone/>
                <wp:docPr id="4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1454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stroked="t" o:allowincell="f" style="position:absolute;margin-left:373.2pt;margin-top:-38.25pt;width:85.4pt;height:114.45pt;mso-wrap-style:none;v-text-anchor:middle">
                <v:fill o:detectmouseclick="t" on="false"/>
                <v:stroke color="#00b05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4768215</wp:posOffset>
                </wp:positionH>
                <wp:positionV relativeFrom="paragraph">
                  <wp:posOffset>-474345</wp:posOffset>
                </wp:positionV>
                <wp:extent cx="1036320" cy="1487805"/>
                <wp:effectExtent l="0" t="0" r="0" b="0"/>
                <wp:wrapNone/>
                <wp:docPr id="5" name="组合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375.45pt;margin-top:-37.4pt;width:81.6pt;height:117.15pt" coordorigin="7509,-748" coordsize="1632,2343">
                <v:rect id="shape_0" ID="矩形 9" fillcolor="white" stroked="f" o:allowincell="f" style="position:absolute;left:7520;top:-747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09;top:-435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89915</wp:posOffset>
                </wp:positionH>
                <wp:positionV relativeFrom="paragraph">
                  <wp:posOffset>-59182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5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5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6pt;mso-position-vertical-relative:text;margin-left:-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color w:val="00B05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color w:val="00B05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98245</wp:posOffset>
                </wp:positionH>
                <wp:positionV relativeFrom="paragraph">
                  <wp:posOffset>-461010</wp:posOffset>
                </wp:positionV>
                <wp:extent cx="182435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36.3pt;mso-position-vertical-relative:text;margin-left:9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21970</wp:posOffset>
                </wp:positionH>
                <wp:positionV relativeFrom="paragraph">
                  <wp:posOffset>96520</wp:posOffset>
                </wp:positionV>
                <wp:extent cx="184785" cy="139065"/>
                <wp:effectExtent l="12700" t="13970" r="13335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41.1pt;margin-top:7.6pt;width:14.5pt;height:10.9pt;mso-wrap-style:none;v-text-anchor:middle">
                <v:fill o:detectmouseclick="t" on="false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69110</wp:posOffset>
                </wp:positionH>
                <wp:positionV relativeFrom="paragraph">
                  <wp:posOffset>70485</wp:posOffset>
                </wp:positionV>
                <wp:extent cx="141605" cy="219075"/>
                <wp:effectExtent l="635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b050" stroked="f" o:allowincell="f" style="position:absolute;margin-left:139.3pt;margin-top:5.55pt;width:11.1pt;height:17.2pt;mso-wrap-style:none;v-text-anchor:middle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05935</wp:posOffset>
                </wp:positionH>
                <wp:positionV relativeFrom="paragraph">
                  <wp:posOffset>112395</wp:posOffset>
                </wp:positionV>
                <wp:extent cx="635" cy="8500745"/>
                <wp:effectExtent l="8255" t="635" r="8255" b="635"/>
                <wp:wrapNone/>
                <wp:docPr id="10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00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8.85pt" to="339.05pt,678.15pt" ID="直线 62" stroked="t" o:allowincell="f" style="position:absolute">
                <v:stroke color="#bfbfbf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1970</wp:posOffset>
                </wp:positionH>
                <wp:positionV relativeFrom="paragraph">
                  <wp:posOffset>183515</wp:posOffset>
                </wp:positionV>
                <wp:extent cx="1167765" cy="352425"/>
                <wp:effectExtent l="0" t="0" r="0" b="0"/>
                <wp:wrapNone/>
                <wp:docPr id="11" name="组合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9" style="position:absolute;margin-left:341.1pt;margin-top:14.45pt;width:91.95pt;height:27.75pt" coordorigin="6822,289" coordsize="1839,555">
                <v:rect id="shape_0" ID="矩形 70" fillcolor="#bfbfbf" stroked="f" o:allowincell="f" style="position:absolute;left:6822;top:289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71" fillcolor="#00b050" stroked="f" o:allowincell="f" style="position:absolute;left:8491;top:294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13460</wp:posOffset>
                </wp:positionH>
                <wp:positionV relativeFrom="paragraph">
                  <wp:posOffset>180975</wp:posOffset>
                </wp:positionV>
                <wp:extent cx="1167765" cy="352425"/>
                <wp:effectExtent l="0" t="0" r="0" b="0"/>
                <wp:wrapNone/>
                <wp:docPr id="12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-79.8pt;margin-top:14.25pt;width:91.95pt;height:27.75pt" coordorigin="-1596,285" coordsize="1839,555">
                <v:rect id="shape_0" ID="矩形 65" fillcolor="#bfbfbf" stroked="f" o:allowincell="f" style="position:absolute;left:-1596;top:285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66" fillcolor="#00b050" stroked="f" o:allowincell="f" style="position:absolute;left:73;top:290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02970</wp:posOffset>
                </wp:positionH>
                <wp:positionV relativeFrom="paragraph">
                  <wp:posOffset>218440</wp:posOffset>
                </wp:positionV>
                <wp:extent cx="5010785" cy="946213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78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社会关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关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单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父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xxx</w:t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共青团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从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母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xxx</w:t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共青团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从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  <w:tab w:val="left" w:pos="6020" w:leader="none"/>
                                <w:tab w:val="left" w:pos="7093" w:leader="none"/>
                                <w:tab w:val="left" w:pos="8398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任职情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海防第十三师炮兵团二营指挥连有线四班副班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海防第十三师炮兵团二营指挥连有线四班副班长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获奖情况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团有线专业比武竞赛获得第二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年度实弹射击保障先进个人；获得营嘉奖一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工作突出评为优秀士兵，记连嘉奖一次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团指挥分队集训有线专业第一名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附加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授奖情况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4.04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新兵营  新兵连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6.1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        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7.0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        军械员标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7.1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        三等功、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8.1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        团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ind w:firstLine="4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我是一名退伍军人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的军旅生涯锻造了坚强的毅力和绝对的服从意识；在服役期间，常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**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等工作；我的表现是被领导肯定的，也取得了一些荣誉，荣立三等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次，优秀士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次，标兵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次，各类嘉奖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次；能吃苦耐劳、服从上级的管理，在工作上得到同事和上级的好评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5pt;height:745.05pt;mso-wrap-distance-left:9.05pt;mso-wrap-distance-right:9.05pt;mso-wrap-distance-top:0pt;mso-wrap-distance-bottom:0pt;margin-top:17.2pt;mso-position-vertical-relative:text;margin-left:-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社会关系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关系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单位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父亲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xxx</w:t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共青团员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从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母亲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xxx</w:t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共青团员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从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  <w:tab w:val="left" w:pos="6020" w:leader="none"/>
                          <w:tab w:val="left" w:pos="7093" w:leader="none"/>
                          <w:tab w:val="left" w:pos="8398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任职情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海防第十三师炮兵团二营指挥连有线四班副班长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海防第十三师炮兵团二营指挥连有线四班副班长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获奖情况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团有线专业比武竞赛获得第二名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年度实弹射击保障先进个人；获得营嘉奖一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工作突出评为优秀士兵，记连嘉奖一次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团指挥分队集训有线专业第一名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附加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授奖情况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4.04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新兵营  新兵连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6.11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        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ind w:first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7.01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        军械员标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7.11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        三等功、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8.11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        团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ind w:firstLine="4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我是一名退伍军人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的军旅生涯锻造了坚强的毅力和绝对的服从意识；在服役期间，常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**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等工作；我的表现是被领导肯定的，也取得了一些荣誉，荣立三等功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次，优秀士官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次，标兵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次，各类嘉奖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次；能吃苦耐劳、服从上级的管理，在工作上得到同事和上级的好评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57370</wp:posOffset>
                </wp:positionH>
                <wp:positionV relativeFrom="paragraph">
                  <wp:posOffset>124460</wp:posOffset>
                </wp:positionV>
                <wp:extent cx="2027555" cy="946213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中国人民解放军南京政治学院自学考试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经济与行政管理           大专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培训经历：某部军械员培训 武器识别、兵器室管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运动、画画、唱歌、旅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录音、拍照、烹饪、阅读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5pt;height:745.05pt;mso-wrap-distance-left:9.05pt;mso-wrap-distance-right:9.05pt;mso-wrap-distance-top:0pt;mso-wrap-distance-bottom:0pt;margin-top:9.8pt;mso-position-vertical-relative:text;margin-left:3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中国人民解放军南京政治学院自学考试     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经济与行政管理           大专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培训经历：某部军械员培训 武器识别、兵器室管理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5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运动、画画、唱歌、旅游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录音、拍照、烹饪、阅读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50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2445</wp:posOffset>
                </wp:positionH>
                <wp:positionV relativeFrom="paragraph">
                  <wp:posOffset>-1584960</wp:posOffset>
                </wp:positionV>
                <wp:extent cx="169545" cy="172720"/>
                <wp:effectExtent l="635" t="0" r="0" b="635"/>
                <wp:wrapNone/>
                <wp:docPr id="1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b050" stroked="f" o:allowincell="f" style="position:absolute;margin-left:140.35pt;margin-top:-124.8pt;width:13.3pt;height:13.55pt;flip:x;mso-wrap-style:none;v-text-anchor:middle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41020</wp:posOffset>
                </wp:positionH>
                <wp:positionV relativeFrom="paragraph">
                  <wp:posOffset>-1593850</wp:posOffset>
                </wp:positionV>
                <wp:extent cx="193040" cy="187960"/>
                <wp:effectExtent l="0" t="0" r="635" b="1270"/>
                <wp:wrapNone/>
                <wp:docPr id="1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b050" stroked="f" o:allowincell="f" style="position:absolute;margin-left:-42.6pt;margin-top:-125.5pt;width:15.15pt;height:14.75pt;mso-wrap-style:none;v-text-anchor:middle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13460</wp:posOffset>
                </wp:positionH>
                <wp:positionV relativeFrom="paragraph">
                  <wp:posOffset>140335</wp:posOffset>
                </wp:positionV>
                <wp:extent cx="1167765" cy="352425"/>
                <wp:effectExtent l="0" t="0" r="0" b="0"/>
                <wp:wrapNone/>
                <wp:docPr id="17" name="组合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6" style="position:absolute;margin-left:-79.8pt;margin-top:11.05pt;width:91.95pt;height:27.75pt" coordorigin="-1596,221" coordsize="1839,555">
                <v:rect id="shape_0" ID="矩形 87" fillcolor="#bfbfbf" stroked="f" o:allowincell="f" style="position:absolute;left:-1596;top:221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88" fillcolor="#00b050" stroked="f" o:allowincell="f" style="position:absolute;left:73;top:226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13460</wp:posOffset>
                </wp:positionH>
                <wp:positionV relativeFrom="paragraph">
                  <wp:posOffset>153035</wp:posOffset>
                </wp:positionV>
                <wp:extent cx="1167765" cy="352425"/>
                <wp:effectExtent l="0" t="0" r="0" b="0"/>
                <wp:wrapNone/>
                <wp:docPr id="18" name="组合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9" style="position:absolute;margin-left:-79.8pt;margin-top:12.05pt;width:91.95pt;height:27.75pt" coordorigin="-1596,241" coordsize="1839,555">
                <v:rect id="shape_0" ID="矩形 90" fillcolor="#bfbfbf" stroked="f" o:allowincell="f" style="position:absolute;left:-1596;top:241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91" fillcolor="#00b050" stroked="f" o:allowincell="f" style="position:absolute;left:73;top:246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5780</wp:posOffset>
                </wp:positionH>
                <wp:positionV relativeFrom="paragraph">
                  <wp:posOffset>169545</wp:posOffset>
                </wp:positionV>
                <wp:extent cx="1167765" cy="352425"/>
                <wp:effectExtent l="0" t="0" r="0" b="0"/>
                <wp:wrapNone/>
                <wp:docPr id="19" name="组合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341.4pt;margin-top:13.35pt;width:91.95pt;height:27.75pt" coordorigin="6828,267" coordsize="1839,555">
                <v:rect id="shape_0" ID="矩形 73" fillcolor="#bfbfbf" stroked="f" o:allowincell="f" style="position:absolute;left:6828;top:267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74" fillcolor="#00b050" stroked="f" o:allowincell="f" style="position:absolute;left:8497;top:272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13460</wp:posOffset>
                </wp:positionH>
                <wp:positionV relativeFrom="paragraph">
                  <wp:posOffset>231775</wp:posOffset>
                </wp:positionV>
                <wp:extent cx="1167765" cy="352425"/>
                <wp:effectExtent l="0" t="0" r="0" b="0"/>
                <wp:wrapNone/>
                <wp:docPr id="20" name="组合 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2" style="position:absolute;margin-left:-79.8pt;margin-top:18.25pt;width:91.95pt;height:27.75pt" coordorigin="-1596,365" coordsize="1839,555">
                <v:rect id="shape_0" ID="矩形 93" fillcolor="#bfbfbf" stroked="f" o:allowincell="f" style="position:absolute;left:-1596;top:365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94" fillcolor="#00b050" stroked="f" o:allowincell="f" style="position:absolute;left:73;top:370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3875</wp:posOffset>
                </wp:positionH>
                <wp:positionV relativeFrom="paragraph">
                  <wp:posOffset>27305</wp:posOffset>
                </wp:positionV>
                <wp:extent cx="1167765" cy="352425"/>
                <wp:effectExtent l="0" t="0" r="0" b="0"/>
                <wp:wrapNone/>
                <wp:docPr id="21" name="组合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" style="position:absolute;margin-left:341.25pt;margin-top:2.15pt;width:92pt;height:27.75pt" coordorigin="6825,43" coordsize="1840,555">
                <v:rect id="shape_0" ID="矩形 76" fillcolor="#bfbfbf" stroked="f" o:allowincell="f" style="position:absolute;left:6825;top:43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77" fillcolor="#00b050" stroked="f" o:allowincell="f" style="position:absolute;left:8494;top:48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6415</wp:posOffset>
                </wp:positionH>
                <wp:positionV relativeFrom="paragraph">
                  <wp:posOffset>232410</wp:posOffset>
                </wp:positionV>
                <wp:extent cx="1167765" cy="352425"/>
                <wp:effectExtent l="0" t="0" r="0" b="0"/>
                <wp:wrapNone/>
                <wp:docPr id="22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341.45pt;margin-top:18.3pt;width:91.95pt;height:27.8pt" coordorigin="6829,366" coordsize="1839,556">
                <v:rect id="shape_0" ID="矩形 79" fillcolor="#bfbfbf" stroked="f" o:allowincell="f" style="position:absolute;left:6829;top:366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80" fillcolor="#00b050" stroked="f" o:allowincell="f" style="position:absolute;left:8498;top:371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39190</wp:posOffset>
                </wp:positionH>
                <wp:positionV relativeFrom="paragraph">
                  <wp:posOffset>1255395</wp:posOffset>
                </wp:positionV>
                <wp:extent cx="7788910" cy="317500"/>
                <wp:effectExtent l="0" t="0" r="0" b="0"/>
                <wp:wrapNone/>
                <wp:docPr id="23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3175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#00b050" stroked="f" o:allowincell="f" style="position:absolute;margin-left:-89.7pt;margin-top:98.85pt;width:613.25pt;height:2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4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