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8710</wp:posOffset>
            </wp:positionH>
            <wp:positionV relativeFrom="paragraph">
              <wp:posOffset>-1931035</wp:posOffset>
            </wp:positionV>
            <wp:extent cx="7507605" cy="1252474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252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0" t="635" r="0" b="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8064a2" stroked="f" o:allowincell="f" style="position:absolute;margin-left:-92.2pt;margin-top:-8.4pt;width:64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560578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635" t="635" r="0" b="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8064a2" stroked="f" o:allowincell="f" style="position:absolute;margin-left:441.4pt;margin-top:-8.4pt;width:64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9355</wp:posOffset>
                </wp:positionH>
                <wp:positionV relativeFrom="paragraph">
                  <wp:posOffset>-1353820</wp:posOffset>
                </wp:positionV>
                <wp:extent cx="7990205" cy="560705"/>
                <wp:effectExtent l="635" t="0" r="0" b="0"/>
                <wp:wrapNone/>
                <wp:docPr id="4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8064a2" stroked="f" o:allowincell="f" style="position:absolute;margin-left:-93.65pt;margin-top:-106.6pt;width:629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0345</wp:posOffset>
                </wp:positionH>
                <wp:positionV relativeFrom="paragraph">
                  <wp:posOffset>-449580</wp:posOffset>
                </wp:positionV>
                <wp:extent cx="1134110" cy="1400810"/>
                <wp:effectExtent l="12700" t="12700" r="12700" b="12700"/>
                <wp:wrapNone/>
                <wp:docPr id="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-17.35pt;margin-top:-35.4pt;width:89.25pt;height:110.25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7900</wp:posOffset>
                </wp:positionH>
                <wp:positionV relativeFrom="paragraph">
                  <wp:posOffset>161290</wp:posOffset>
                </wp:positionV>
                <wp:extent cx="169545" cy="172720"/>
                <wp:effectExtent l="635" t="0" r="0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8064a2" stroked="f" o:allowincell="f" style="position:absolute;margin-left:277pt;margin-top:12.7pt;width:13.3pt;height:13.55pt;flip:x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8595</wp:posOffset>
                </wp:positionH>
                <wp:positionV relativeFrom="paragraph">
                  <wp:posOffset>152400</wp:posOffset>
                </wp:positionV>
                <wp:extent cx="193040" cy="187960"/>
                <wp:effectExtent l="0" t="0" r="1270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8064a2" stroked="f" o:allowincell="f" style="position:absolute;margin-left:114.85pt;margin-top:12pt;width:15.15pt;height:14.75pt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-7594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-449580</wp:posOffset>
                </wp:positionV>
                <wp:extent cx="160210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5.4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1165</wp:posOffset>
                </wp:positionH>
                <wp:positionV relativeFrom="paragraph">
                  <wp:posOffset>1207135</wp:posOffset>
                </wp:positionV>
                <wp:extent cx="6182360" cy="84334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95.0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645</wp:posOffset>
                </wp:positionH>
                <wp:positionV relativeFrom="paragraph">
                  <wp:posOffset>285750</wp:posOffset>
                </wp:positionV>
                <wp:extent cx="184785" cy="139065"/>
                <wp:effectExtent l="13970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6.35pt;margin-top:22.5pt;width:14.5pt;height:10.9pt;mso-wrap-style:none;v-text-anchor:middle">
                <v:fill o:detectmouseclick="t" on="false"/>
                <v:stroke color="#8064a2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4565</wp:posOffset>
                </wp:positionH>
                <wp:positionV relativeFrom="paragraph">
                  <wp:posOffset>259715</wp:posOffset>
                </wp:positionV>
                <wp:extent cx="141605" cy="219075"/>
                <wp:effectExtent l="1270" t="1270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8064a2" stroked="f" o:allowincell="f" style="position:absolute;margin-left:275.95pt;margin-top:20.45pt;width:11.1pt;height:17.2pt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675</wp:posOffset>
                </wp:positionH>
                <wp:positionV relativeFrom="paragraph">
                  <wp:posOffset>224155</wp:posOffset>
                </wp:positionV>
                <wp:extent cx="5969000" cy="635"/>
                <wp:effectExtent l="635" t="6350" r="635" b="6350"/>
                <wp:wrapNone/>
                <wp:docPr id="1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7.65pt" to="444.7pt,17.65pt" ID="直线 63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0515</wp:posOffset>
                </wp:positionH>
                <wp:positionV relativeFrom="paragraph">
                  <wp:posOffset>99695</wp:posOffset>
                </wp:positionV>
                <wp:extent cx="5969000" cy="635"/>
                <wp:effectExtent l="635" t="6350" r="635" b="6350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7.85pt" to="445.5pt,7.85pt" ID="直线 64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387475</wp:posOffset>
                </wp:positionV>
                <wp:extent cx="7990205" cy="560705"/>
                <wp:effectExtent l="635" t="635" r="0" b="0"/>
                <wp:wrapNone/>
                <wp:docPr id="15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8064a2" stroked="f" o:allowincell="f" style="position:absolute;margin-left:-84.05pt;margin-top:109.25pt;width:629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3695</wp:posOffset>
                </wp:positionH>
                <wp:positionV relativeFrom="paragraph">
                  <wp:posOffset>25400</wp:posOffset>
                </wp:positionV>
                <wp:extent cx="5969000" cy="635"/>
                <wp:effectExtent l="635" t="6350" r="635" b="6350"/>
                <wp:wrapNone/>
                <wp:docPr id="1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pt" to="442.1pt,2pt" ID="直线 65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